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/>
        <w:t>ОБОСНОВАНИЕ НАЧАЛЬНОЙ (МАКСИМАЛЬНОЙ) ЦЕНЫ КОНТРАКТА.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6"/>
      </w:tblGrid>
      <w:tr>
        <w:trPr>
          <w:trHeight w:val="356" w:hRule="atLeast"/>
        </w:trPr>
        <w:tc>
          <w:tcPr>
            <w:tcW w:w="143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42" w:right="-426" w:firstLine="142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(указывается предмет контракта в соответствии с планом-графиком</w:t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и Сведениями об объекте закупки (Приложение №1)</w:t>
      </w:r>
      <w:r>
        <w:rPr>
          <w:rFonts w:cs="Arial" w:ascii="Arial" w:hAnsi="Arial"/>
          <w:bCs/>
          <w:i/>
          <w:color w:val="FF0000"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2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10096"/>
      </w:tblGrid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новные характеристики объекта закупки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21" w:hanging="0"/>
              <w:jc w:val="both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ются в соответствии с приложением №1"Сведения об объекте закупки". В случае если закупка содержит большое количество наименований товара (работы, услуги), делается сноска на приложение №1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ьзуемый метод определения НМЦК с обоснованием: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 xml:space="preserve">Указывается используемый заказчиком метод (методы) обоснования начальной (максимальной) цены контракта, в соответствии со статьей 22 ФЗ-44,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с обоснованием его (их) применения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алюта, используемая для формирования цены контракта и расчетов с подрядчиком, исполнителем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наименование валюты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 или не установл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 xml:space="preserve">Расчет НМЦК: 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Расчет НМЦК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 xml:space="preserve"> должен составляться с обязательным применением Методических рекомендации </w:t>
      </w:r>
      <w:r>
        <w:rPr>
          <w:rFonts w:cs="Arial" w:ascii="Arial" w:hAnsi="Arial"/>
          <w:bCs/>
          <w:i/>
          <w:iCs/>
          <w:color w:val="FF0000"/>
          <w:sz w:val="20"/>
        </w:rPr>
        <w:t>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, утвержденных приказом Минэкономразвития России от 2 октября 2013 г. N 567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 xml:space="preserve">При определении НМЦК проектных и (или) изыскательских работ; работ по строительству, реконструкции, капремонту, сносу объектов капстроительства; работ по строительству некапитальных строений (сооружений); работ по сохранению объектов культурного наследия; услуг технического заказчика заказчикам необходимо руководствоваться </w:t>
      </w:r>
      <w:r>
        <w:rPr>
          <w:rFonts w:cs="Arial" w:ascii="Arial" w:hAnsi="Arial"/>
          <w:b/>
          <w:bCs/>
          <w:i/>
          <w:color w:val="FF0000"/>
          <w:sz w:val="20"/>
        </w:rPr>
        <w:t xml:space="preserve">Приказом Минстроя России от 23.12.2019 N 841/пр </w:t>
      </w:r>
      <w:r>
        <w:rPr>
          <w:rFonts w:cs="Arial" w:ascii="Arial" w:hAnsi="Arial"/>
          <w:bCs/>
          <w:i/>
          <w:color w:val="FF0000"/>
          <w:sz w:val="20"/>
        </w:rPr>
        <w:t xml:space="preserve">"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" 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основании проведенных расчетов, НМЦК составляет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i/>
          <w:color w:val="FF0000"/>
          <w:sz w:val="20"/>
        </w:rPr>
        <w:t xml:space="preserve"> указывается НМЦК цифрами и прописью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При определении НМЦК заказчиком применяется Приказ Минэкономразвития России от 02.10.2013 N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 (Метод </w:t>
      </w:r>
      <w:r>
        <w:rPr>
          <w:rFonts w:cs="Arial" w:ascii="Arial" w:hAnsi="Arial"/>
          <w:bCs/>
          <w:i/>
          <w:color w:val="FF0000"/>
          <w:sz w:val="20"/>
        </w:rPr>
        <w:t>указывается используемый метод обоснования НМЦК</w:t>
      </w:r>
      <w:r>
        <w:rPr>
          <w:rFonts w:cs="Arial" w:ascii="Arial" w:hAnsi="Arial"/>
          <w:bCs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ложения к обоснованию НМЦК:</w:t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  <w:t>1. Информация, используемая при расчете НМЦК, в том числе реквизиты документов, на основании которых выполнялись расчеты НМЦК.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  <w:t>2. Справочная информация, копии использованных при обосновании НМЦК  документов, снимки экрана ("скриншот"), содержащие изображения соответствующих страниц сайтов с указанием даты и времени их формирования, на основании которых выполнен расчет.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40"/>
      </w:tblGrid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ата подготовки обоснования НМЦК: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/>
        <w:t>Руководитель контрактной службы заказчика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3614"/>
        <w:gridCol w:w="3909"/>
      </w:tblGrid>
      <w:tr>
        <w:trPr>
          <w:trHeight w:val="133" w:hRule="atLeast"/>
        </w:trPr>
        <w:tc>
          <w:tcPr>
            <w:tcW w:w="69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9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62" w:hRule="atLeast"/>
        </w:trPr>
        <w:tc>
          <w:tcPr>
            <w:tcW w:w="69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нитель:</w:t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69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00" w:after="200"/>
      <w:ind w:left="200" w:right="200" w:hanging="0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8:00Z</dcterms:created>
  <dc:creator>oz2</dc:creator>
  <dc:description/>
  <cp:keywords/>
  <dc:language>en-US</dc:language>
  <cp:lastModifiedBy>Раиса Александровна Лунева</cp:lastModifiedBy>
  <cp:lastPrinted>2020-03-09T11:59:00Z</cp:lastPrinted>
  <dcterms:modified xsi:type="dcterms:W3CDTF">2022-02-14T08:10:00Z</dcterms:modified>
  <cp:revision>91</cp:revision>
  <dc:subject/>
  <dc:title>Документ Администрации района</dc:title>
</cp:coreProperties>
</file>