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eastAsia="MS Mincho;ＭＳ 明朝" w:cs="Garamond"/>
          <w:b/>
          <w:b/>
          <w:sz w:val="44"/>
        </w:rPr>
      </w:pPr>
      <w:r>
        <w:rPr>
          <w:rFonts w:eastAsia="MS Mincho;ＭＳ 明朝" w:cs="Garamond" w:ascii="Garamond" w:hAnsi="Garamond"/>
          <w:b/>
          <w:sz w:val="44"/>
        </w:rPr>
        <w:drawing>
          <wp:inline distT="0" distB="0" distL="0" distR="0">
            <wp:extent cx="920750" cy="99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район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района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1776"/>
        <w:gridCol w:w="295"/>
        <w:gridCol w:w="445"/>
        <w:gridCol w:w="1036"/>
      </w:tblGrid>
      <w:tr>
        <w:trPr>
          <w:trHeight w:val="66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24.01.2019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33/1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7096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left" w:pos="176" w:leader="none"/>
                                      <w:tab w:val="center" w:pos="4918" w:leader="none"/>
                                      <w:tab w:val="right" w:pos="8306" w:leader="none"/>
                                    </w:tabs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Об утверждении Положения о порядке привлечения и расходования финансовых средств, поступивших за счет безвозмездных поступлений в бюджет Тяжинского муниципального района на проведение мероприятий, посвященных празднованию Дня Победы в 2019 году («Благотворительный фонд «ПОБЕДА»)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left" w:pos="176" w:leader="none"/>
                                      <w:tab w:val="center" w:pos="4918" w:leader="none"/>
                                      <w:tab w:val="right" w:pos="8306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21.4pt;mso-wrap-distance-left:9pt;mso-wrap-distance-right:9pt;mso-wrap-distance-top:0pt;mso-wrap-distance-bottom:0pt;margin-top:0.05pt;mso-position-vertical-relative:text;margin-left:10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0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096" w:type="dxa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left" w:pos="176" w:leader="none"/>
                                <w:tab w:val="center" w:pos="4918" w:leader="none"/>
                                <w:tab w:val="right" w:pos="8306" w:leader="none"/>
                              </w:tabs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Об утверждении Положения о порядке привлечения и расходования финансовых средств, поступивших за счет безвозмездных поступлений в бюджет Тяжинского муниципального района на проведение мероприятий, посвященных празднованию Дня Победы в 2019 году («Благотворительный фонд «ПОБЕДА»)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left" w:pos="176" w:leader="none"/>
                                <w:tab w:val="center" w:pos="4918" w:leader="none"/>
                                <w:tab w:val="right" w:pos="8306" w:leader="none"/>
                              </w:tabs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00" w:after="100"/>
        <w:ind w:firstLine="72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hd w:fill="FFFFFF" w:val="clear"/>
        <w:spacing w:before="100" w:after="100"/>
        <w:ind w:firstLine="72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ст.59  Устава Тяжинского муниципального района, в связи с проведением массовых мероприятий, посвященных 74-й годовщине празднования Победы в Великой Отечественной войне 1941-1945 гг.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Положение о порядке привлечения и расходования финансовых средств, поступивших за счет безвозмездных поступлений в бюджет Тяжинского муниципального района на проведение мероприятий, посвященных празднованию Дня Победы в 2019 году (Благотворительный фонд «ПОБЕДА»)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1134" w:hanging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поряжение вступает в силу со дня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 Контроль за исполнением данного распоряжения возложить на заместителя главы Тяжинского муниципального района по социальным вопросам Коновалову О.В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Глава Тяжинского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района                                                   С.Н. Кошкин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: Коновалова О.В.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.: 2-82-50</w:t>
      </w:r>
    </w:p>
    <w:p>
      <w:pPr>
        <w:pStyle w:val="Normal"/>
        <w:shd w:fill="FFFFFF" w:val="clear"/>
        <w:spacing w:before="100" w:after="100"/>
        <w:jc w:val="right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</w:r>
    </w:p>
    <w:p>
      <w:pPr>
        <w:pStyle w:val="Normal"/>
        <w:shd w:fill="FFFFFF" w:val="clear"/>
        <w:spacing w:before="100" w:after="10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10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  <w:br/>
        <w:t xml:space="preserve">к распоряжению администрации </w:t>
        <w:br/>
        <w:t xml:space="preserve">Тяжинского муниципального района </w:t>
        <w:br/>
        <w:t>от 24.01.2019 года №33/1-р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о порядке привлечения и расходования финансовых средств,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оступивших за счет безвозмездных поступлений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rFonts w:cs="Arial" w:ascii="Arial" w:hAnsi="Arial"/>
          <w:b/>
          <w:color w:val="000000"/>
          <w:sz w:val="24"/>
          <w:szCs w:val="24"/>
        </w:rPr>
        <w:t>в бюджет Тяжинского муниципального района на проведение мероприятий, посвященных празднованию Дня Победы в 2019 год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(Благотворительный фонд «ПОБЕДА»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Благотворительный фонд "ПОБЕДА" образуется в целях организации и проведения мероприятий, посвященных празднованию Победы в Великой Отечественной войне 1941-1945 г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Благотворительный фонд «ПОБЕДА» образуется из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безвозмездных средств, поступивших в бюджет Тяжинского муниципального района на празднование Дня Победы в предыдущие годы (переходящий остаток)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бровольных перечислений предприятий, учреждений, общественных организаций, поступивших в 2019 году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бровольных пожертвований граждан, поступивших в 2019 год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Денежные средства на счет Благотворительного фонда «ПОБЕДА» могут поступать в безналичной форме по следующим реквизитам</w:t>
      </w:r>
      <w:r>
        <w:rPr>
          <w:rFonts w:cs="Arial" w:ascii="Arial" w:hAnsi="Arial"/>
          <w:sz w:val="24"/>
          <w:szCs w:val="24"/>
        </w:rPr>
        <w:t xml:space="preserve"> для перечисления безвозмездных средств в бюджет Тяжинского муниципального района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  <w:t>Получатель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Управление Федерального казначейства по Кемеровской области (Финансовое управление по Тяжинскому району)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4242002861,  КПП 42430100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4"/>
          <w:szCs w:val="24"/>
          <w:u w:val="single"/>
        </w:rPr>
        <w:t>Банк:</w:t>
      </w:r>
      <w:r>
        <w:rPr>
          <w:rFonts w:cs="Arial" w:ascii="Arial" w:hAnsi="Arial"/>
          <w:sz w:val="24"/>
          <w:szCs w:val="24"/>
        </w:rPr>
        <w:t xml:space="preserve"> Отделение Кемерово г. Кемерово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счет: 40101810400000010007   БИК 04320700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/счет 043930394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ПО 02286472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МО 326340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4"/>
          <w:szCs w:val="24"/>
          <w:u w:val="single"/>
        </w:rPr>
        <w:t>Код дохода</w:t>
      </w:r>
      <w:r>
        <w:rPr>
          <w:rFonts w:cs="Arial" w:ascii="Arial" w:hAnsi="Arial"/>
          <w:iCs/>
          <w:sz w:val="24"/>
          <w:szCs w:val="24"/>
        </w:rPr>
        <w:t xml:space="preserve"> (для заполнения поля 104 платежного поручения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855 207 05030 05 0010 150 «Прочие безвозмездные поступления в бюджеты муниципальных районов (на проведение мероприятий, посвященных празднованию Дня Победы)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Назначение платежа:</w:t>
      </w:r>
      <w:r>
        <w:rPr>
          <w:rFonts w:cs="Arial" w:ascii="Arial" w:hAnsi="Arial"/>
          <w:sz w:val="24"/>
          <w:szCs w:val="24"/>
        </w:rPr>
        <w:t xml:space="preserve"> Безвозмездные поступления на проведение мероприятий, посвященных празднованию Дня Побед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Средства Благотворительного фонда «ПОБЕДА» расходуются согласно данному Положени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Расходование средств Благотворительного фонда «ПОБЕДА» осуществляется на основании решений оргкомитета </w:t>
      </w:r>
      <w:r>
        <w:rPr>
          <w:rFonts w:cs="Arial" w:ascii="Arial" w:hAnsi="Arial"/>
          <w:sz w:val="24"/>
          <w:szCs w:val="24"/>
        </w:rPr>
        <w:t>«Победа» по подготовке и празднованию 74-й годовщины Победы в Великой Отечественной войне 1941-1945 годов в Тяжинском муниципальном районе (далее – оргкомитет)</w:t>
      </w:r>
      <w:r>
        <w:rPr>
          <w:rFonts w:cs="Arial" w:ascii="Arial" w:hAnsi="Arial"/>
          <w:color w:val="000000"/>
          <w:sz w:val="24"/>
          <w:szCs w:val="24"/>
        </w:rPr>
        <w:t>, утвержденного распоряжением администрации Тяжинского муниципального района, оформленных соответствующими протоколами согласно поступившим письменным заявлениям от категорий, указанных в пп. 6.1. п.6 настоящего Положения и сметам представленным организаторами мероприятий в оргкомит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Средства Благотворительного фонда «ПОБЕДА» могут расходоваться на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Оказание материальной помощи участникам ВОВ и труженикам тыла, вдовам умерших и погибших участников ВОВ, а также лицам, приравненным к данным категориям граждан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Приобретение подарков участникам ВОВ и труженикам тыла, вдовам умерших и погибших участников ВОВ, ВОВ, а также лицам, приравненным к данным категориям граждан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Организацию и проведение торжественных мероприятий, посвященных празднованию 74-й годовщины Победы, согласно утвержденному пла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Финансовому Управлению (Погрецкая Г.П.) финансирование на указанные в настоящем Положении цели осуществлять на основании поступивших протоколов оргкомитета.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hanging="0"/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ее 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20:00Z</dcterms:created>
  <dc:creator>User</dc:creator>
  <dc:description/>
  <cp:keywords>Суханова Л.Е. 2-11-39</cp:keywords>
  <dc:language>en-US</dc:language>
  <cp:lastModifiedBy>golovina</cp:lastModifiedBy>
  <cp:lastPrinted>2016-05-02T16:38:00Z</cp:lastPrinted>
  <dcterms:modified xsi:type="dcterms:W3CDTF">2019-04-30T04:54:00Z</dcterms:modified>
  <cp:revision>3</cp:revision>
  <dc:subject>Глава района, К.А.Соловьев</dc:subject>
  <dc:title> </dc:title>
</cp:coreProperties>
</file>