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9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7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9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9 о результатах выборов депутата Совета народных депутатов Тяжинского муниципального округа по одномандатному избирательному округу №9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9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9 Коночкина Сергея Николае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0:00Z</dcterms:created>
  <dc:creator>MolodikTA</dc:creator>
  <dc:description/>
  <dc:language>en-US</dc:language>
  <cp:lastModifiedBy>MolodikTA</cp:lastModifiedBy>
  <dcterms:modified xsi:type="dcterms:W3CDTF">2020-01-24T04:40:00Z</dcterms:modified>
  <cp:revision>1</cp:revision>
  <dc:subject/>
  <dc:title/>
</cp:coreProperties>
</file>