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Выборы депутатов Совета народных депутатов </w:t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lang w:val="ru-RU"/>
        </w:rPr>
        <w:t xml:space="preserve">Тяжинского </w:t>
      </w:r>
      <w:r>
        <w:rPr>
          <w:i/>
          <w:iCs/>
          <w:sz w:val="18"/>
          <w:szCs w:val="18"/>
        </w:rPr>
        <w:t xml:space="preserve">муниципального округа первого созыва </w:t>
      </w:r>
    </w:p>
    <w:p>
      <w:pPr>
        <w:pStyle w:val="Heading1"/>
        <w:pBdr>
          <w:bottom w:val="single" w:sz="12" w:space="1" w:color="000000"/>
        </w:pBdr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2 декабря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</w:rPr>
        <w:t>2019 года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18"/>
          <w:szCs w:val="18"/>
        </w:rPr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кружная избирательная комиссия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дномандатного избирательного округа №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>7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 xml:space="preserve">Тяжинского 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23 » декабря 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      № 7/9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ыбо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й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 одномандатному избирательному округу №7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с пунктом 14 статьи 55 Закона Кемеровской области «О выборах в  органы местного самоуправления в Кемеровской области» окружная  избирательная комиссия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окола окружной избирательной комиссии №7 о результатах выборов депутата Совета народных депутатов Тяжинского муниципального округа по одномандатному избирательному округу №7, в соответствии со ст. 77 Закона Кемеровской области от 30 мая 2011 года № 54-ОЗ «О выборах в органы местного самоуправления в Кемеровской области», окружная избирательная комиссия Тяжинского муниципального округа №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знать выборы по одномандатному избирательному округу №7 состоявшимися и действительны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читать избранным  депутатом Совета народных депутатов Тяжинского муниципального округа первого созыва по одномандатному избирательному округу №7 Кудринского Михаила Тимофеевича, получившего наибольшее число голосов избирателей, принявших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едседател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   __________________      </w:t>
      </w:r>
      <w:r>
        <w:rPr>
          <w:b/>
          <w:sz w:val="24"/>
          <w:szCs w:val="24"/>
        </w:rPr>
        <w:t xml:space="preserve">          Молодик Т.А.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                             </w:t>
      </w: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  <w:lang w:val="en-US"/>
        </w:rPr>
        <w:t xml:space="preserve">   (инициалы, фамилия)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Секретар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__________________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    Цыкова Н.Н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</w:t>
      </w:r>
      <w:r>
        <w:rPr>
          <w:i/>
          <w:sz w:val="24"/>
          <w:szCs w:val="24"/>
          <w:vertAlign w:val="superscript"/>
        </w:rPr>
        <w:t xml:space="preserve">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  (инициалы,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  <w:lang w:val="en-US"/>
        </w:rPr>
        <w:t>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38:00Z</dcterms:created>
  <dc:creator>MolodikTA</dc:creator>
  <dc:description/>
  <dc:language>en-US</dc:language>
  <cp:lastModifiedBy>MolodikTA</cp:lastModifiedBy>
  <dcterms:modified xsi:type="dcterms:W3CDTF">2020-01-24T04:39:00Z</dcterms:modified>
  <cp:revision>1</cp:revision>
  <dc:subject/>
  <dc:title/>
</cp:coreProperties>
</file>