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Договор о задатке №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гт.Тяжинский                                                                           «____» ____________  202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Комитет по управлению муниципальным имуществом Тяжинского муниципального округа</w:t>
      </w:r>
      <w:r>
        <w:rPr>
          <w:sz w:val="24"/>
          <w:szCs w:val="24"/>
        </w:rPr>
        <w:t>, в лице председателя ________________________, действующего на основании положения о комитете, утвержденного постановлением главы Тяжинского муниципального района от 10.02.2020 №32-п,</w:t>
      </w:r>
      <w:r>
        <w:rPr/>
        <w:t xml:space="preserve"> </w:t>
      </w:r>
      <w:r>
        <w:rPr>
          <w:sz w:val="24"/>
          <w:szCs w:val="24"/>
        </w:rPr>
        <w:t xml:space="preserve">распоряжения администрации Тяжинского муниципального округа № 2-р от 13.01.2022 г., именуемый в дальнейшем </w:t>
      </w:r>
      <w:r>
        <w:rPr>
          <w:b/>
          <w:sz w:val="24"/>
          <w:szCs w:val="24"/>
        </w:rPr>
        <w:t xml:space="preserve">«Организатор аукциона», </w:t>
      </w:r>
      <w:r>
        <w:rPr>
          <w:sz w:val="24"/>
          <w:szCs w:val="24"/>
        </w:rPr>
        <w:t xml:space="preserve">с одной стороны и ____________________, именуемый в дальнейшем </w:t>
      </w:r>
      <w:r>
        <w:rPr>
          <w:b/>
          <w:sz w:val="24"/>
          <w:szCs w:val="24"/>
        </w:rPr>
        <w:t xml:space="preserve">«Претендент», </w:t>
      </w:r>
      <w:r>
        <w:rPr>
          <w:sz w:val="24"/>
          <w:szCs w:val="24"/>
        </w:rPr>
        <w:t xml:space="preserve"> с другой стороны, заключили настоящий договор о нижеследующе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атья 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етендент для участия в аукционе на право заключения договора на установку и эксплуатацию рекламных конструкций на земельных участках, государственная собственность на которые не разграничена, расположенных на территории Тяжинского муниципального округа Кемеровской области, перечисляет денежные средства в размере _________рублей __ копеек, без учета НДС (далее – задаток), на счет:  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, а Организатор аукциона принимает задаток.</w:t>
      </w:r>
      <w:r>
        <w:rPr/>
        <w:t xml:space="preserve"> </w:t>
      </w:r>
      <w:r>
        <w:rPr>
          <w:sz w:val="24"/>
          <w:szCs w:val="24"/>
        </w:rPr>
        <w:t>Назначение платежа: перечисление задатка для участия в аукционе по извещению № ____________ Лот №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2. Задаток служит обеспечением исполнения обязательства Претендента по заключению договора на установку и эксплуатацию рекламных конструкций в случае признания Претендента победителем аукциона. Информационное сообщение об аукционе на право заключения договора на установку и эксплуатацию рекламных конструкций на земельных участках, государственная собственность на которые не разграничена, расположенных на территории Тяжинского муниципального округа Кемеровской области, размещается на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администрации Тяжинского муниципального окру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татья 2. Передача денежных средст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Денежные средства, указанные в пункте 1.1 настоящего Договора, должны быть внесены Претендентом единовременно на счет Организатора торгов не позднее даты окончания приема документов на участие в Аукционе, а именно не позднее 16.02.2022 г, и считаются внесенными с момента их зачисления на счет Организатора аукциона. В платежном документе в графе "назначение платежа" должна содержаться ссылка на реквизиты настоящего Договора, дату проведения аукциона, адрес объекта аукциона, лот №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не поступления в указанный срок суммы задатка на счет Организатора аукциона, что подтверждается выпиской с его счета, обязательства Претендента по внесению задатка считаются неисполненными, Претендент к участию в аукционе не допускается. В случае, когда сумма Задатка от Претендента не зачислена на расчетный счет Организатора аукциона на дату, указанную в информационном сообщении о проведении аукциона, Претендент не допускается к участию в аукционе. Представление Претендентом платежных документов с отметкой об исполнении при этом во внимание организатором торгов не приним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 Претендент не вправе распоряжаться денежными средствами, поступившими на счет Организатора аукциона в качестве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атья 3.  Порядок возврата и удержания зада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1. Задаток возвращается Претенденту в случаях и в сроки, которые установлены пунктами 3.2 – 3.6 настоящего договора путем перечисления суммы внесенного задатка в том порядке, в каком он был внесен Претенден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 В случае если Претендент не будет допущен к участию в торгах, Организатор торгов обязуется возвратить сумму внесенного Претендентом Задатка в течение 10 (десяти) банковских дней со дня оформления Организатором аукциона Протокола о признании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В случае если Претендент участвовал в торгах и не признан победителем аукциона, Организатор аукциона обязуется возвратить сумму внесенного Претендентом задатка в течение 10 (десяти) банковских дней со дня подписания протокола о результатах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. В случае отзыва Претендентом заявки на участие в аукционе до окончания срока приема заявок, Организатор аукциона обязуется возвратить сумму внесенного Претендентом задатка в течение 10 (десяти) банковск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пунктом 3.3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5. В случае признания торгов несостоявшимися, Организатор аукциона обязуется возвратить сумму внесенного Претендентом задатка в течение 10 (десяти) банковских дней со дня подписания протокола признания аукциона несостоявшимс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6. В случае если принято решение об отказе в проведении торгов, Организатор аукциона обязуется возвратить сумму внесенного Претендентом задатка в течение 10 (десяти) банковских дней со дня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7. В случае если Претендент, признанный победителем аукциона, уклонится от подписания протокола о результатах аукциона или заключения в установленный срок договора на право заключения договора на установку и эксплуатацию рекламных конструкций, внесенный задаток ему не возвращ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8. В случае победы Претендента в аукционе и заключения с ним комитетом по управлению муниципальным имуществом Тяжинского муниципального округа договора на право заключения договора на установку и эксплуатацию рекламных конструкций,  сумма внесенного задатка засчитывается в счет суммы платы по договору на право заключения договора на установку и эксплуатацию рекламных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9. В случае переноса сроков подведения итогов аукциона, приостановления или отмены проведения аукциона, Организатор аукциона в течение 10 (десяти) дней с даты опубликования об этом информационного сообщения перечисляет Претенденту сумму задатка на счет, указанный  Претендент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публикуется Организатором аукциона в сроки не позднее 5 (пяти)  дней с даты принятия решения о переносе сроков подведения итогов аукциона, приостановлении или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татья 4. 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1. Исчисление сроков, указанных в настоящем Договоре, исчисляется  периодом времени, указанны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Настоящий Договор вступает в силу с момента его подписания Сторонами и прекращает действ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редусмотренных настоящим Договором случаях;</w:t>
      </w:r>
    </w:p>
    <w:p>
      <w:pPr>
        <w:pStyle w:val="Normal"/>
        <w:jc w:val="both"/>
        <w:rPr/>
      </w:pPr>
      <w:r>
        <w:rPr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3. 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 суда в установленном законом порядке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татья 5.  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торгов: </w:t>
      </w:r>
      <w:r>
        <w:rPr>
          <w:bCs/>
          <w:sz w:val="24"/>
          <w:szCs w:val="24"/>
        </w:rPr>
        <w:t>комитет по управлению муниципальным имуществом Тяжинского муниципального округа,</w:t>
      </w:r>
      <w:r>
        <w:rPr>
          <w:sz w:val="24"/>
          <w:szCs w:val="24"/>
        </w:rPr>
        <w:t xml:space="preserve"> юридический адрес: 652240, Кемеровская  область, Тяжинский район, пгт.Тяжинский, ул.Советская, 6, </w:t>
      </w:r>
    </w:p>
    <w:p>
      <w:pPr>
        <w:pStyle w:val="Normal"/>
        <w:jc w:val="both"/>
        <w:rPr/>
      </w:pPr>
      <w:r>
        <w:rPr>
          <w:sz w:val="24"/>
          <w:szCs w:val="24"/>
        </w:rPr>
        <w:t>ИНН 4242002903, ОГРН: 1024202238103, банковские реквизиты: Получатель Финансовое управление Тяжинского муниципального округа (КУМИ Тяжинского муниципального округа) л/с 0339320685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: ОТДЕЛЕНИЕ КЕМЕРОВО БАНКА РОССИИ// УФК по Кемеровской области - Кузбассу г Кемерово, Р/сч 03231643325340003901, Кор./с 40102810745370000032,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БИК 013207212, ИНН 4242002903, КПП 424301001, ОКТМО 32534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УМИ ________________________________ /______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18"/>
          <w:szCs w:val="18"/>
        </w:rPr>
        <w:t>(подпись)                                                                  (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  <w:vertAlign w:val="superscript"/>
        </w:rPr>
        <w:t>(подпись, печа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4:11:00Z</dcterms:created>
  <dc:creator>User</dc:creator>
  <dc:description/>
  <cp:keywords/>
  <dc:language>en-US</dc:language>
  <cp:lastModifiedBy>Марина</cp:lastModifiedBy>
  <dcterms:modified xsi:type="dcterms:W3CDTF">2022-01-16T15:06:00Z</dcterms:modified>
  <cp:revision>4</cp:revision>
  <dc:subject/>
  <dc:title>Договор о задатке № ______</dc:title>
</cp:coreProperties>
</file>