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4"/>
        </w:rPr>
        <w:tab/>
        <w:tab/>
        <w:tab/>
        <w:t xml:space="preserve">   </w:t>
      </w:r>
      <w:r>
        <w:rPr>
          <w:rFonts w:cs="Times New Roman" w:ascii="Times New Roman" w:hAnsi="Times New Roman"/>
          <w:sz w:val="22"/>
        </w:rPr>
        <w:t>УТВЕРЖДЕ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решением Совета народных депутатов</w:t>
      </w:r>
    </w:p>
    <w:p>
      <w:pPr>
        <w:pStyle w:val="ConsPlusNormal"/>
        <w:widowControl/>
        <w:ind w:left="432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Тяжинского муниципального округа</w:t>
      </w:r>
    </w:p>
    <w:p>
      <w:pPr>
        <w:pStyle w:val="ConsPlusNormal"/>
        <w:widowControl/>
        <w:ind w:left="432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от 07.02.2025 № 4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Совета народных депутатов Тяжинского муниципаль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. Правотворческая деятель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814"/>
        <w:gridCol w:w="1985"/>
        <w:gridCol w:w="1986"/>
        <w:gridCol w:w="141"/>
        <w:gridCol w:w="2411"/>
      </w:tblGrid>
      <w:tr>
        <w:trPr>
          <w:trHeight w:val="3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вового а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циатор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работчик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фильный   </w:t>
              <w:br/>
              <w:t>комитет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center" w:pos="4677" w:leader="none"/>
                <w:tab w:val="center" w:pos="4918" w:leader="none"/>
                <w:tab w:val="right" w:pos="9355" w:leader="none"/>
              </w:tabs>
              <w:ind w:lef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тверждении Положения о Комитете по управлению муниципальным имуществом Тяжинского муниципального округа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zCs w:val="24"/>
              </w:rPr>
              <w:t>О внесении изменений в прогнозный план приватизации муниципального имущества Тяжинского муниципального округа на 2025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center" w:pos="4677" w:leader="none"/>
                <w:tab w:val="center" w:pos="4918" w:leader="none"/>
                <w:tab w:val="right" w:pos="9355" w:leader="none"/>
              </w:tabs>
              <w:ind w:left="34" w:hanging="0"/>
              <w:rPr>
                <w:szCs w:val="24"/>
              </w:rPr>
            </w:pPr>
            <w:r>
              <w:rPr>
                <w:bCs/>
                <w:szCs w:val="28"/>
              </w:rPr>
              <w:t xml:space="preserve">Об утверждении Положения </w:t>
            </w:r>
            <w:bookmarkStart w:id="0" w:name="_Hlk188885925"/>
            <w:r>
              <w:rPr>
                <w:bCs/>
                <w:szCs w:val="28"/>
              </w:rPr>
              <w:t>о порядке заключения концессионных соглашений, заключаемых в отношении муниципального имущества муниципального образования Тяжинский муниципальный округ</w:t>
            </w:r>
            <w:bookmarkEnd w:id="0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. контро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240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тчет начальника Отделения МВД России по Тяжинскому муниципальному округу о деятельности Отделения МВД России по Тяжинскому муниципальному округу за 2024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ение МВД России по Тяжинскому муниципальному округу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развития местного самоуправления, правового обеспечения, правопорядка, безопасности и депутатской этике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утверждении отчета о работе Контрольно-счетной палаты Тяжинского муниципального округа за 2024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трольно-счетная палата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Положение о бюджетном процессе в Тяжинском муниципальном округ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5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назначении публичных слушаний «О внесении изменений в Устав Тяжинского муниципального округ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</w:tr>
      <w:tr>
        <w:trPr>
          <w:trHeight w:val="141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</w:tr>
      <w:tr>
        <w:trPr>
          <w:trHeight w:val="55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369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</w:tr>
      <w:tr>
        <w:trPr>
          <w:trHeight w:val="8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утверждении реестра муниципального имущества Тяжинского муниципального округа по состоянию на 1 января 2025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назначении публичных слушаний «Об исполнении бюджета Тяжинского муниципального округа за 2024 г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332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1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исполнении бюджета Тяжинского муниципального округа за 2024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280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29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</w:tr>
      <w:tr>
        <w:trPr>
          <w:trHeight w:val="1678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312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299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назначении публичных слушаний «О внесении изменений в Устав Тяжинского муниципальн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</w:tr>
      <w:tr>
        <w:trPr>
          <w:trHeight w:val="268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304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</w:tr>
      <w:tr>
        <w:trPr>
          <w:trHeight w:val="1685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внесении изменений в решение «О бюджете Тяжинского муниципального округа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1685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 назначении публичных слушаний «О проекте бюджета Тяжинского муниципального округа на 2026 год и на плановый период 2027 и 2028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1685" w:hRule="atLeast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 утверждении прогнозного плана приватизации муниципального имущества Тяжинского муниципального округа на 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управлению муниципальным имуществом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243" w:hRule="atLeast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</w:tr>
      <w:tr>
        <w:trPr>
          <w:trHeight w:val="84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тчет главы Тяжинского муниципального округа об итогах деятельности администрации Тяжинского муниципального округа за 2025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Глава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развития местного самоуправления, правового обеспечения, правопорядка, безопасности и депутатской этике</w:t>
            </w:r>
          </w:p>
        </w:tc>
      </w:tr>
      <w:tr>
        <w:trPr>
          <w:trHeight w:val="706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 проекте бюджета Тяжинского муниципального округа на 2026 год и на плановый период 2027 и 2028 годо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Тяжинского муниципального округ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Финансовое управление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Комитет по вопросам бюджета, налогов, финансов и имущественных отношений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 утверждении отчета о работе Совета народных депутатов Тяжинского муниципального округа за 2025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</w:tr>
      <w:tr>
        <w:trPr>
          <w:trHeight w:val="8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б утверждении плана работы Совета народных депутатов Тяжинского муниципального округа на 2026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народных депутатов Тяжинского муниципального округ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Комитет по вопросам развития местного самоуправления, правового обеспечения, безопасности и депутатской этике</w:t>
            </w:r>
          </w:p>
        </w:tc>
      </w:tr>
    </w:tbl>
    <w:p>
      <w:pPr>
        <w:pStyle w:val="ConsPlusNonformat"/>
        <w:widowControl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widowControl/>
        <w:ind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. Контрольная деятельность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"/>
        <w:gridCol w:w="3244"/>
        <w:gridCol w:w="45"/>
        <w:gridCol w:w="2367"/>
        <w:gridCol w:w="1702"/>
        <w:gridCol w:w="211"/>
        <w:gridCol w:w="1774"/>
      </w:tblGrid>
      <w:tr>
        <w:trPr>
          <w:trHeight w:val="36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нтрольного вопроса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нициатор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Исполни-т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Профильный   </w:t>
              <w:br/>
              <w:t>комитет</w:t>
            </w:r>
          </w:p>
        </w:tc>
      </w:tr>
      <w:tr>
        <w:trPr>
          <w:trHeight w:val="139" w:hRule="atLeast"/>
        </w:trPr>
        <w:tc>
          <w:tcPr>
            <w:tcW w:w="9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Февраль</w:t>
            </w:r>
          </w:p>
        </w:tc>
      </w:tr>
      <w:tr>
        <w:trPr>
          <w:trHeight w:val="91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4"/>
              </w:rPr>
              <w:t xml:space="preserve">О результатах деятельности учреждений социальной сферы Тяжинского муниципального округа по реализации </w:t>
            </w:r>
            <w:r>
              <w:rPr>
                <w:bCs/>
                <w:color w:val="000000"/>
                <w:szCs w:val="28"/>
              </w:rPr>
              <w:t xml:space="preserve">Указов Президента Российской Федерации В.В. Пут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07 мая 2012 год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40"/>
              </w:rPr>
              <w:t>и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«дорожных карт» по повышению эффективности и качества услуг в социальной сфере в 2024 год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  <w:tr>
        <w:trPr>
          <w:trHeight w:val="91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Об эпидемиологической ситуации по туберкулезу и организации комплекса мер по снижению показателей заболеваемости туберкулезом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а территории Тяжинского муниципального округа в 2025 год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БУЗ «Тяжинская районная больниц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  <w:tr>
        <w:trPr>
          <w:trHeight w:val="107" w:hRule="atLeast"/>
        </w:trPr>
        <w:tc>
          <w:tcPr>
            <w:tcW w:w="9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рт</w:t>
            </w:r>
          </w:p>
        </w:tc>
      </w:tr>
      <w:tr>
        <w:trPr>
          <w:trHeight w:val="91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FF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>Об итогах Года</w:t>
            </w:r>
            <w:r>
              <w:rPr>
                <w:color w:val="656B7E"/>
                <w:shd w:fill="FBFBFB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BFBFB" w:val="clear"/>
              </w:rPr>
              <w:t xml:space="preserve">семь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4"/>
              </w:rPr>
              <w:t xml:space="preserve">Года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молодёжи и студентов</w:t>
            </w:r>
            <w:r>
              <w:rPr>
                <w:rFonts w:cs="Times New Roman" w:ascii="Times New Roman" w:hAnsi="Times New Roman"/>
                <w:color w:val="000026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 Тяжинском муниципальном округе в 2024 год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FF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  <w:tr>
        <w:trPr>
          <w:trHeight w:val="919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 эпидемиологической ситуации по клещевому энцефалиту на территории Тяжинского муниципального округа в 2024 год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ГБУЗ «Тяжинская районная больниц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  <w:tr>
        <w:trPr>
          <w:trHeight w:val="41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pacing w:val="-1"/>
                <w:szCs w:val="24"/>
              </w:rPr>
            </w:pPr>
            <w:r>
              <w:rPr/>
              <w:t>Об итогах реализации национальных проектов на территории Тяжинского муниципального округа в 2024 году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  <w:tr>
        <w:trPr>
          <w:trHeight w:val="286" w:hRule="atLeast"/>
        </w:trPr>
        <w:tc>
          <w:tcPr>
            <w:tcW w:w="9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840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pacing w:val="-1"/>
                <w:szCs w:val="24"/>
              </w:rPr>
              <w:t xml:space="preserve">Об итогах отопительного сезона 2024-2025 гг. и планах по подготовке к отопительному сезону 2025-2026 гг. на территории Тяжинского муниципального округа 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ет народных</w:t>
              <w:br/>
              <w:t>депутатов Тяжинского муниципального округа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промышленности, жилищно-коммунального хозяйства, благоустройства и экологии</w:t>
            </w:r>
          </w:p>
        </w:tc>
      </w:tr>
      <w:tr>
        <w:trPr>
          <w:trHeight w:val="281" w:hRule="atLeast"/>
        </w:trPr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szCs w:val="24"/>
              </w:rPr>
              <w:t>Об организации летнего отдыха, оздоровления и занятости детей и подростков в Тяжинском муниципальном округе в каникулярный период 2025 года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вет народных</w:t>
              <w:br/>
              <w:t xml:space="preserve">депутатов Тяжинского муниципального округа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итет по   </w:t>
              <w:br/>
              <w:t>социальным вопросам</w:t>
            </w:r>
          </w:p>
        </w:tc>
      </w:tr>
      <w:tr>
        <w:trPr>
          <w:trHeight w:val="309" w:hRule="atLeast"/>
        </w:trPr>
        <w:tc>
          <w:tcPr>
            <w:tcW w:w="9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120"/>
              <w:rPr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 ходе подготовки объектов жизнеобеспечения Тяжинского муниципального округа к отопительному сезону 2025-2026 гг.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вопросам промышленности, жилищно-коммунального хозяйства, благоустройства и экологии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 состоянии антитеррористической защищенности объектов жизнеобеспечения и мест массового пребывания людей </w:t>
            </w:r>
            <w:r>
              <w:rPr>
                <w:szCs w:val="24"/>
              </w:rPr>
              <w:t>в Тяжинском муниципальном округе в 2025 год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вопросам развития местного самоуправления, правового обеспечения, правопорядка, безопасности и депутатской этике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 состоянии работы по профилактике детского травматизма и смертности на дорогах </w:t>
            </w:r>
            <w:r>
              <w:rPr>
                <w:color w:val="000000"/>
                <w:spacing w:val="-1"/>
                <w:szCs w:val="24"/>
              </w:rPr>
              <w:t>Тяжинского муниципального округа в 2025 год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Тяжинского муниципальн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вопросам развития местного самоуправления, правового обеспечения, правопорядка, безопасности и депутатской этике</w:t>
            </w:r>
          </w:p>
        </w:tc>
      </w:tr>
      <w:tr>
        <w:trPr>
          <w:trHeight w:val="253" w:hRule="atLeast"/>
        </w:trPr>
        <w:tc>
          <w:tcPr>
            <w:tcW w:w="9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оябрь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200"/>
              <w:ind w:left="0" w:hanging="0"/>
              <w:rPr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 состоянии профилактической работы заболеваемости ВИЧ-инфекцией в Тяжинском муниципальном округе в 2025 году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 народных</w:t>
              <w:br/>
              <w:t>депутатов   Тяжинского муниципального округ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БУЗ «Тяжинская районная больниц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митет по социальным вопросам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Тяжинского муниципального округа                           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            А.И. Сорокин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21">
    <w:name w:val="Заголовок 2 Знак"/>
    <w:qFormat/>
    <w:rPr>
      <w:b/>
      <w:sz w:val="24"/>
    </w:rPr>
  </w:style>
  <w:style w:type="character" w:styleId="Style15">
    <w:name w:val="Ниж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Текст выноски Знак"/>
    <w:qFormat/>
    <w:rPr>
      <w:sz w:val="2"/>
    </w:rPr>
  </w:style>
  <w:style w:type="character" w:styleId="PageNumber">
    <w:name w:val="Page Number"/>
    <w:rPr>
      <w:rFonts w:cs="Times New Roman"/>
    </w:rPr>
  </w:style>
  <w:style w:type="character" w:styleId="Fontstyle01">
    <w:name w:val="fontstyle01"/>
    <w:qFormat/>
    <w:rPr>
      <w:rFonts w:ascii="Arial" w:hAnsi="Arial" w:cs="Arial"/>
      <w:color w:val="000000"/>
      <w:sz w:val="24"/>
    </w:rPr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sz w:val="2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mallCaps/>
      <w:sz w:val="20"/>
      <w:lang w:val="en-US"/>
    </w:rPr>
  </w:style>
  <w:style w:type="paragraph" w:styleId="Style21">
    <w:name w:val="Абзац списка"/>
    <w:basedOn w:val="Normal"/>
    <w:qFormat/>
    <w:pPr>
      <w:ind w:left="720" w:firstLine="709"/>
    </w:pPr>
    <w:rPr>
      <w:szCs w:val="28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0:00Z</dcterms:created>
  <dc:creator>Черницова </dc:creator>
  <dc:description/>
  <cp:keywords/>
  <dc:language>en-US</dc:language>
  <cp:lastModifiedBy>sndtmo2019@mail.ru</cp:lastModifiedBy>
  <cp:lastPrinted>2022-12-21T10:49:00Z</cp:lastPrinted>
  <dcterms:modified xsi:type="dcterms:W3CDTF">2025-07-14T03:41:00Z</dcterms:modified>
  <cp:revision>76</cp:revision>
  <dc:subject/>
  <dc:title/>
</cp:coreProperties>
</file>