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митет по управлению  муниципальным имуществом Тяжинского муниципального округа в соответствии со ст. 39.42 Земельного кодекса Российской Федерации извещает о рассмотрении ходатайства ПАО «Россети-Сибирь» о возможном установлении публичного сервитута на земельный участок с кадастровым номером 42:15:0105004:10 по адресу: Российская Федерация, Кемеровская область-Кузбасс, Тяжинский район, общей площадью 406 кв.м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>Заинтересованные лица, а также правообладатели земельных участков, если их права не зарегистрированы в Едином государственном реестре недвижимости, могут ознакомиться с поступившим  ходатайством об установлении публичного сервитута и прилагаемым к нему описанием местоположения границ публичного сервитута, а также подать заявление об учете прав на земельный участок в течение 30 дней со дня опубликования настоящего извещения и его размещения на официальном сайте администрации Тяжинского муниципального района www.tyazhin.ru в разделе КУМ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, по которому заинтересованные  лица могут ознакомиться с поступившим ходатайством об установлении публичного сервитута: Кемеровская область, Тяжинский  район, пгт. Тяжинский, ул. Октябрьская, д.9. Время приема: с 8-30 до 17-30, перерыв с 13-00 до 14-00, выходной – суббота, воскресенье. Тел.8-38449-21170  д.9. Время приема: с 8-30 до 17-30, перерыв с 13-00 до 14-00, выходной – суббота, воскресенье. Тел.8-38449-21170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седатель КУМИ                                                                       М.В.Булги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0"/>
        </w:rPr>
        <w:t>Булгина Марина Викторов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0"/>
        </w:rPr>
        <w:t>8-38449-21172</w:t>
      </w:r>
    </w:p>
    <w:sectPr>
      <w:type w:val="nextPage"/>
      <w:pgSz w:w="12240" w:h="15840"/>
      <w:pgMar w:left="1134" w:right="567" w:gutter="0" w:header="0" w:top="79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24:00Z</dcterms:created>
  <dc:creator>User</dc:creator>
  <dc:description/>
  <cp:keywords/>
  <dc:language>en-US</dc:language>
  <cp:lastModifiedBy>kumi3</cp:lastModifiedBy>
  <cp:lastPrinted>2022-11-08T16:06:00Z</cp:lastPrinted>
  <dcterms:modified xsi:type="dcterms:W3CDTF">2023-06-02T07:24:00Z</dcterms:modified>
  <cp:revision>2</cp:revision>
  <dc:subject/>
  <dc:title>КОМИТЕТ ПО УПРАВЛЕНИЮ</dc:title>
</cp:coreProperties>
</file>