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митет по управлению  муниципальным имуществом Тяжинского муниципального округа в соответствии со ст. 39.42 Земельного кодекса Российской Федерации извещает о рассмотрении ходатайства ПАО «Мобильные ТелеСистемы» установлении публичного сервитута на земельные участки части земельных участков с кадастровыми номерами 42:15:0000000:464, 42:15:0104005:18, 42:15:0104006:130, 42:15:0000000:382, 42:15:0105001:64, 42:15:0104006:17, 42:15:0000000654, 42:15:0104005:17, 42:15:0104006:18, и в кадастровых кварталах 42:15:0104006: 42:15:0104005, 42:15:0103010, 42:15:0103007, 42:15:0103005, 42:15:0103002, общей площадью 1075 кв.м, расположенных по адресу: Российская Федерация, Кемеровская область-Кузбасс, Тяжинский муниципальный окру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ые лица, а также правообладатели земельных участков, если их права не зарегистрированы в Едином государственном реестре недвижимости, могут ознакомиться с поступившим 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 в течение 30 дней со дня опубликования настоящего извещения и его размещения на официальном сайте администрации Тяжинского муниципального района www.tyazhin.ru в разделе КУМ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которому заинтересованные  лица могут ознакомиться с поступившим ходатайством об установлении публичного сервитута: Кемеровская область, Тяжинский  район, пгт. Тяжинский, ул. Октябрьская, д.9. Время приема: с 8-30 до 17-30, перерыв с 13-00 до 14-00, выходной – суббота, воскресенье. Тел.8-38449-21170  д.9. Время приема: с 8-30 до 17-30, перерыв с 13-00 до 14-00, выходной – суббота, воскресенье. Тел.8-38449-21170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КУМИ                                                                       М.В.Булги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Булгина Марина Викторов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8-38449-21172</w:t>
      </w:r>
    </w:p>
    <w:sectPr>
      <w:type w:val="nextPage"/>
      <w:pgSz w:w="12240" w:h="15840"/>
      <w:pgMar w:left="1134" w:right="567" w:gutter="0" w:header="0" w:top="79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53:00Z</dcterms:created>
  <dc:creator>User</dc:creator>
  <dc:description/>
  <cp:keywords/>
  <dc:language>en-US</dc:language>
  <cp:lastModifiedBy>kumi3</cp:lastModifiedBy>
  <cp:lastPrinted>2023-06-02T13:52:00Z</cp:lastPrinted>
  <dcterms:modified xsi:type="dcterms:W3CDTF">2023-06-02T06:53:00Z</dcterms:modified>
  <cp:revision>2</cp:revision>
  <dc:subject/>
  <dc:title>КОМИТЕТ ПО УПРАВЛЕНИЮ</dc:title>
</cp:coreProperties>
</file>