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Россети-Сибирь» о возможном установлении публичного сервитута с целью размещения (эксплуатации) "Сооружение: электросетевой комплекс Вл-35 КВ Тяжин-Суслово с отпайкой на Ключевую"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>Кадастровые квартала и номера земельных участков, в отношении которых испрашивается публичный сервитут: 42:15:0102009, 42:15:0102002, 42:15:0104005, 42:15:0102008, 42:15:0000000: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www.tyazhin.ru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М.В.Булг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55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06-02T05:55:00Z</dcterms:modified>
  <cp:revision>2</cp:revision>
  <dc:subject/>
  <dc:title>КОМИТЕТ ПО УПРАВЛЕНИЮ</dc:title>
</cp:coreProperties>
</file>