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Россети Сибирь» о возможном </w:t>
      </w:r>
      <w:bookmarkStart w:id="0" w:name="_Hlk130380782"/>
      <w:r>
        <w:rPr>
          <w:sz w:val="22"/>
          <w:szCs w:val="22"/>
        </w:rPr>
        <w:t xml:space="preserve">установлении публичного сервитута </w:t>
      </w:r>
      <w:bookmarkEnd w:id="0"/>
      <w:r>
        <w:rPr>
          <w:sz w:val="22"/>
          <w:szCs w:val="22"/>
        </w:rPr>
        <w:t>для для размещения объекта электросетевого хозяйства: ВЛИ-0,4кВ: отпайка от опоры № 1 ф.0,38кВ №1 ТП-№298-10/0,4кВ-160кВА(Ф-10-8-Б ПС 110/10кВ Тяжинская) для технологического присоединения  электроустановки омшаника (которая будет располагаться) по адресу: Российская Федерация, Кемеровская область-Кузбасс, Тяжинский муниципальный округ, кадастровый номер земельного участка 42:15:0102009:316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асти земельного участока с кадастровым номером 42:15:0102009:20, площадью 931 кв.м.,   расположенного по адресу: Кемеровская область, Тяжинский район, СПК «Восточный»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</w:t>
      </w:r>
      <w:hyperlink r:id="rId2">
        <w:r>
          <w:rPr>
            <w:rStyle w:val="InternetLink"/>
            <w:sz w:val="22"/>
            <w:szCs w:val="22"/>
          </w:rPr>
          <w:t>www.tyazhin.ru</w:t>
        </w:r>
      </w:hyperlink>
      <w:r>
        <w:rPr>
          <w:sz w:val="22"/>
          <w:szCs w:val="22"/>
        </w:rPr>
        <w:t xml:space="preserve">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Л.П.Есеч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azh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13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06-02T05:13:00Z</dcterms:modified>
  <cp:revision>2</cp:revision>
  <dc:subject/>
  <dc:title>КОМИТЕТ ПО УПРАВЛЕНИЮ</dc:title>
</cp:coreProperties>
</file>