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итет по управлению  муниципальным имуществом Тяжинского муниципального округа в соответствии со ст. 39.42 Земельного кодекса Российской Федерации извещает о рассмотрении ходатайства ПАО «Россети Сибирь» о возможном </w:t>
      </w:r>
      <w:bookmarkStart w:id="0" w:name="_Hlk130380782"/>
      <w:r>
        <w:rPr>
          <w:sz w:val="22"/>
          <w:szCs w:val="22"/>
        </w:rPr>
        <w:t xml:space="preserve">установлении публичного сервитута </w:t>
      </w:r>
      <w:bookmarkEnd w:id="0"/>
      <w:r>
        <w:rPr>
          <w:sz w:val="22"/>
          <w:szCs w:val="22"/>
        </w:rPr>
        <w:t xml:space="preserve">для размещения объекта электросетевого хозяйства для подключения (технологического присоединения) к сетям инженерно-технического обеспечения: строительство объекта электросетевого хозяйства – ВЛЗ-10кВ отпайка от опоры №60/1 (Ф. 10-8-Б, ПС 110/10/кВ «Тяжинская»), СТП-10/0,4кВ-25кВА и ВЛИ-0,4кВ для технологического присоединения электроустановки светофорного объекта, которая расположена (будет располагаться) по адресу: Кемеровская область, Чебулинский район, Мариинский район, Тяжинский район, автомобильная дорога «Байкал» км 506+633м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2"/>
          <w:szCs w:val="22"/>
        </w:rPr>
        <w:t xml:space="preserve">Заинтересованные лица, а также правообладатели земельных участков, если их права не зарегистрированы в Едином государственном реестре недвижимости, могут ознакомиться с поступившим 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 в течение 30 дней со дня опубликования настоящего извещения и его размещения на официальном сайте администрации Тяжинского муниципального района </w:t>
      </w:r>
      <w:hyperlink r:id="rId2">
        <w:r>
          <w:rPr>
            <w:rStyle w:val="InternetLink"/>
            <w:sz w:val="22"/>
            <w:szCs w:val="22"/>
          </w:rPr>
          <w:t>www.tyazhin.ru</w:t>
        </w:r>
      </w:hyperlink>
      <w:r>
        <w:rPr>
          <w:sz w:val="22"/>
          <w:szCs w:val="22"/>
        </w:rPr>
        <w:t xml:space="preserve"> в разделе КУМ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, по которому заинтересованные  лица могут ознакомиться с поступившим ходатайством об установлении публичного сервитута: Кемеровская область, Тяжинский  район, пгт. Тяжинский, ул. Октябрьская, д.9. Время приема: с 8-30 до 17-30, перерыв с 13-00 до 14-00, выходной – суббота, воскресенье. Тел.8-38449-21170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КУМИ                                                                       Л.П.Есеч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Булгина Марина Викторов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180" w:firstLine="180"/>
        <w:jc w:val="both"/>
        <w:rPr/>
      </w:pPr>
      <w:r>
        <w:rPr>
          <w:sz w:val="20"/>
        </w:rPr>
        <w:t>8-38449-21172</w:t>
      </w:r>
    </w:p>
    <w:sectPr>
      <w:type w:val="nextPage"/>
      <w:pgSz w:w="12240" w:h="15840"/>
      <w:pgMar w:left="1134" w:right="567" w:gutter="0" w:header="0" w:top="79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azh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03:00Z</dcterms:created>
  <dc:creator>User</dc:creator>
  <dc:description/>
  <cp:keywords/>
  <dc:language>en-US</dc:language>
  <cp:lastModifiedBy>kumi3</cp:lastModifiedBy>
  <cp:lastPrinted>2022-11-08T16:06:00Z</cp:lastPrinted>
  <dcterms:modified xsi:type="dcterms:W3CDTF">2023-06-02T05:03:00Z</dcterms:modified>
  <cp:revision>2</cp:revision>
  <dc:subject/>
  <dc:title>КОМИТЕТ ПО УПРАВЛЕНИЮ</dc:title>
</cp:coreProperties>
</file>