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а основании  Протокола № ______от _______________о результатах аукциона  по продаже права на заключение  договора аренды земельного участка по извещению № _____________________</w:t>
      </w: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>и _______________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Арендодатель предоставляет, а Арендатор принимает в аренду земельный участок из земель категории «земли населенных пунктов», общей площадью 9897   кв.м., кадастровый номер: 42:15:0103006:1460 , вид разрешенного использования: строительная промышленность,  расположен по адресу: 652240, Российская Федерация, Кемеровская область, Тяжинский муниципальный район,  поселок  городского типа  Тяжинский, улица Радищева, 1в  </w:t>
      </w:r>
      <w:r>
        <w:rPr>
          <w:bCs/>
          <w:sz w:val="20"/>
          <w:szCs w:val="20"/>
        </w:rPr>
        <w:t xml:space="preserve">(далее - Участок),  </w:t>
      </w:r>
      <w:r>
        <w:rPr>
          <w:sz w:val="20"/>
          <w:szCs w:val="20"/>
        </w:rPr>
        <w:t>в границах, указанных в Выписке из ЕГРН на земельный участок, прилагаемой к настоящему Договору и являющей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емельный участок предоставляется для целей: под склад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 3 (три) года с даты подписания настоящего договора.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годовой  арендной платы за Участок  определен по итогам аукциона, состоявшегося _________________г.      и   составляет  __________ (цифры прописью) рублей ________ копеек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 за весь период действия договора составляет ____________рублей________копеек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Арендная плата с учетом внесенного задатка в сумме 74557 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b w:val="false"/>
          <w:sz w:val="20"/>
          <w:szCs w:val="20"/>
        </w:rPr>
        <w:t>семьдесят четыре тысячи пятьсот пятьдесят семь</w:t>
      </w:r>
      <w:r>
        <w:rPr>
          <w:rStyle w:val="StrongEmphasis"/>
          <w:sz w:val="20"/>
          <w:szCs w:val="20"/>
        </w:rPr>
        <w:t xml:space="preserve">) </w:t>
      </w:r>
      <w:r>
        <w:rPr>
          <w:sz w:val="20"/>
          <w:szCs w:val="20"/>
        </w:rPr>
        <w:t>рублей 35 копеек</w:t>
      </w:r>
      <w:r>
        <w:rPr/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 xml:space="preserve">оплачивается Арендатором ежемесячно  до 10 числа текущего месяца путем перечисления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12140000120. Назначение платежа: арендная плата за земельный участок, расположенный по адресу: пгт Тяжинский, ул.Зеленая, 1ж. 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8:00Z</dcterms:created>
  <dc:creator>123</dc:creator>
  <dc:description/>
  <cp:keywords/>
  <dc:language>en-US</dc:language>
  <cp:lastModifiedBy>Admin</cp:lastModifiedBy>
  <cp:lastPrinted>2021-07-08T15:58:00Z</cp:lastPrinted>
  <dcterms:modified xsi:type="dcterms:W3CDTF">2022-04-22T03:43:00Z</dcterms:modified>
  <cp:revision>7</cp:revision>
  <dc:subject/>
  <dc:title>Комитет по управлению муниципальным имуществом</dc:title>
</cp:coreProperties>
</file>