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Протокола о результатах аукциона на право заключения договора аренды земельного участка № ____ от ______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общей площадью 60888 кв.м., кадастровый номер: 42:15:0110001:533, категория: земли населенных пунктов, вид разрешенного использования: сельскохозяйственное использование,  расположен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А </w:t>
      </w:r>
      <w:r>
        <w:rPr>
          <w:bCs/>
          <w:sz w:val="20"/>
          <w:szCs w:val="20"/>
        </w:rPr>
        <w:t xml:space="preserve">(далее Участок),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1. Размер арендной платы за Участок  определен по итогам аукциона, состоявшегося _________________г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составляет_____________ рублей в год без учета НДС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38640,00 (тридцать восемь тысяч шестьсот сорок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 Кемеровская область-Кузбасс, Тяжинский муниципальный округ, село Новопокровка, улица Центральная, земельный участок 48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28:00Z</dcterms:created>
  <dc:creator>123</dc:creator>
  <dc:description/>
  <cp:keywords/>
  <dc:language>en-US</dc:language>
  <cp:lastModifiedBy>Марина</cp:lastModifiedBy>
  <cp:lastPrinted>2022-02-16T16:22:00Z</cp:lastPrinted>
  <dcterms:modified xsi:type="dcterms:W3CDTF">2022-03-24T12:06:00Z</dcterms:modified>
  <cp:revision>3</cp:revision>
  <dc:subject/>
  <dc:title>Комитет по управлению муниципальным имуществом</dc:title>
</cp:coreProperties>
</file>