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е № 2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пись документов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 заявке на участие в аукционе на право заключения договора аренды земельного участка</w:t>
      </w:r>
      <w:r>
        <w:rPr>
          <w:sz w:val="24"/>
          <w:szCs w:val="24"/>
        </w:rPr>
        <w:t>: Земельный участок общей площадью 10597 кв.м., кадастровый номер: 42:15:0110001:534, категория: земли населенных пунктов, вид разрешенного использования: сельскохозяйственное использование,  расположен по адресу: Российская Федерация, Кемеровская область-Кузбасс, Тяжинский муниципальный округ, село Новопокровка, улица Центральная, земельный участок 48Б, находящегося в муниципальной собственности, государственная собственность на который не разграничена. Обременений нет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Заявитель__________________________________________________________________,</w:t>
      </w:r>
    </w:p>
    <w:p>
      <w:pPr>
        <w:pStyle w:val="Normal"/>
        <w:rPr/>
      </w:pPr>
      <w:r>
        <w:rPr>
          <w:color w:val="000000"/>
          <w:sz w:val="24"/>
          <w:szCs w:val="24"/>
        </w:rPr>
        <w:tab/>
      </w:r>
      <w:r>
        <w:rPr>
          <w:color w:val="000000"/>
          <w:sz w:val="16"/>
          <w:szCs w:val="16"/>
        </w:rPr>
        <w:t xml:space="preserve">                                  (наименование- для юридического лица, Ф.И.О.-для физического лица)</w:t>
      </w:r>
    </w:p>
    <w:p>
      <w:pPr>
        <w:pStyle w:val="Normal"/>
        <w:rPr/>
      </w:pPr>
      <w:r>
        <w:rPr>
          <w:color w:val="000000"/>
          <w:sz w:val="24"/>
          <w:szCs w:val="24"/>
        </w:rPr>
        <w:t>в лице 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должность, Ф.и.О., уполномоченного лица заявителя)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действующего на основании Устава_____________________________ подтверждает, что для участия в аукционе на право заключения договора аренды на земельный участок</w:t>
      </w:r>
      <w:r>
        <w:rPr>
          <w:sz w:val="24"/>
          <w:szCs w:val="24"/>
        </w:rPr>
        <w:t xml:space="preserve">: Земельный участок общей площадью 10597 кв.м., кадастровый номер: 42:15:0110001:534, категория: земли населенных пунктов, вид разрешенного использования: сельскохозяйственное использование,  расположен по адресу: Российская Федерация, Кемеровская область-Кузбасс, Тяжинский муниципальный округ, село Новопокровка, улица Центральная, земельный участок 48Б, находящегося в муниципальной собственности, государственная собственность на который не разграничена,  </w:t>
      </w:r>
      <w:r>
        <w:rPr>
          <w:color w:val="000000"/>
          <w:sz w:val="24"/>
          <w:szCs w:val="24"/>
        </w:rPr>
        <w:t>направляет следующие документ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8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153"/>
        <w:gridCol w:w="330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кумент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листов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Заявитель______________________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 Знак4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2:03:00Z</dcterms:created>
  <dc:creator>User</dc:creator>
  <dc:description/>
  <cp:keywords/>
  <dc:language>en-US</dc:language>
  <cp:lastModifiedBy>Марина</cp:lastModifiedBy>
  <cp:lastPrinted>2022-02-16T16:19:00Z</cp:lastPrinted>
  <dcterms:modified xsi:type="dcterms:W3CDTF">2022-03-24T12:03:00Z</dcterms:modified>
  <cp:revision>2</cp:revision>
  <dc:subject/>
  <dc:title>Опись документов</dc:title>
</cp:coreProperties>
</file>