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Протокола о результатах аукциона на право заключения договора аренды земельного участка № ____ от ______________2022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Комитет по управлению муниципальным имуществом Тяжинского муниципального округа, именуемое в дальнейшем «Арендодатель», в лице председателя Булгиной Марины Викторовны, действующего на основании Положения, </w:t>
      </w:r>
      <w:r>
        <w:rPr>
          <w:sz w:val="20"/>
          <w:szCs w:val="20"/>
        </w:rPr>
        <w:t xml:space="preserve">и </w:t>
      </w:r>
    </w:p>
    <w:p>
      <w:pPr>
        <w:pStyle w:val="Normal"/>
        <w:ind w:right="-52" w:firstLine="708"/>
        <w:jc w:val="both"/>
        <w:rPr/>
      </w:pPr>
      <w:r>
        <w:rPr>
          <w:sz w:val="20"/>
          <w:szCs w:val="20"/>
        </w:rPr>
        <w:t>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 заключили настоящий договор (далее Договор) о нижеследующем: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1. Арендодатель предоставляет, а Арендатор принимает в аренду земельный участок общей площадью 10597 кв.м., кадастровый номер: 42:15:0110001:534, категория: земли населенных пунктов, вид разрешенного использования: сельскохозяйственное использование,  расположен по адресу: Российская Федерация, Кемеровская область-Кузбасс, Тяжинский муниципальный округ, село Новопокровка, улица Центральная, земельный участок 48Б </w:t>
      </w:r>
      <w:r>
        <w:rPr>
          <w:bCs/>
          <w:sz w:val="20"/>
          <w:szCs w:val="20"/>
        </w:rPr>
        <w:t xml:space="preserve">(далее Участок), </w:t>
      </w:r>
      <w:r>
        <w:rPr>
          <w:sz w:val="20"/>
          <w:szCs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емельный участок предоставляется для целей: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1. Срок аренды Участка устанавливается на ____________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1. Размер арендной платы за Участок  определен по итогам аукциона, состоявшегося _________________г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составляет_____________ рублей в год без учета НДС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Ежемесячный размер арендной платы  за период с «___» _____20__ г. по «____» ________20____г составляет ____________рублей в месяц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2.Арендная плата по настоящему договору исчисляется с момента подписания Сторонами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6720,00 (шесть тысяч семьсот двадцать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12140000120. Назначение платежа: арендная плата за земельный участок Кемеровская область-Кузбасс, Тяжинский муниципальный округ, село Новопокровка, улица Центральная, земельный участок 48Б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1. В одностороннем порядке отказаться от настоящего Договора при использовании Арендатором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2. Передать Арендатору Участок в соответствии с условиями настоящего Договора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3.2. С согласия Арендодателя сдавать Участок в субаренду, а также с согласия Арендодателя  передавать свои права и обязанности по Договору третьим лицам</w:t>
      </w:r>
      <w:r>
        <w:rPr/>
        <w:t xml:space="preserve"> </w:t>
      </w:r>
      <w:r>
        <w:rPr>
          <w:sz w:val="20"/>
          <w:szCs w:val="20"/>
        </w:rPr>
        <w:t xml:space="preserve">при заключении договора на срок более 5 лет. 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десяти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пунктом 3.3. настоящего Договора), рассматриваются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4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5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6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7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6.8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1. Срок действия договора субаренды не может превышать срок дейст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2. При досрочном расторжении настоящего Договора договор субаренды Участка прекращает свое действие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3 (тре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>Арендодатель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</w:t>
      </w:r>
    </w:p>
    <w:p>
      <w:pPr>
        <w:pStyle w:val="TextBodyIndent"/>
        <w:ind w:right="-52" w:hanging="0"/>
        <w:rPr>
          <w:sz w:val="20"/>
        </w:rPr>
      </w:pPr>
      <w:r>
        <w:rPr>
          <w:sz w:val="20"/>
        </w:rPr>
        <w:t>1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 xml:space="preserve">: </w:t>
      </w:r>
      <w:r>
        <w:rPr>
          <w:sz w:val="20"/>
          <w:lang w:val="ru-RU"/>
        </w:rPr>
        <w:t>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  <w:lang w:val="ru-RU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2:01:00Z</dcterms:created>
  <dc:creator>123</dc:creator>
  <dc:description/>
  <cp:keywords/>
  <dc:language>en-US</dc:language>
  <cp:lastModifiedBy>Марина</cp:lastModifiedBy>
  <cp:lastPrinted>2022-02-16T16:22:00Z</cp:lastPrinted>
  <dcterms:modified xsi:type="dcterms:W3CDTF">2022-03-24T12:05:00Z</dcterms:modified>
  <cp:revision>3</cp:revision>
  <dc:subject/>
  <dc:title>Комитет по управлению муниципальным имуществом</dc:title>
</cp:coreProperties>
</file>