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0"/>
          <w:szCs w:val="20"/>
        </w:rPr>
        <w:t>ДОГОВОР О ЗАДАТКЕ</w:t>
      </w:r>
    </w:p>
    <w:p>
      <w:pPr>
        <w:pStyle w:val="Normal"/>
        <w:ind w:left="566" w:hanging="56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гт Тяжинский   </w:t>
        <w:tab/>
        <w:tab/>
        <w:tab/>
        <w:t xml:space="preserve">    </w:t>
        <w:tab/>
        <w:tab/>
        <w:tab/>
        <w:t xml:space="preserve">             «____» ______________ 2022 г.</w:t>
      </w:r>
    </w:p>
    <w:p>
      <w:pPr>
        <w:pStyle w:val="Normal"/>
        <w:ind w:left="56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</w:t>
      </w:r>
      <w:r>
        <w:rPr>
          <w:sz w:val="20"/>
          <w:szCs w:val="20"/>
        </w:rPr>
        <w:t xml:space="preserve"> «</w:t>
      </w: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» в лице председателя Булгиной Марины Викторовны,  действующего на основании Положения, и _________________________, именуемый в дальнейшем «</w:t>
      </w:r>
      <w:r>
        <w:rPr>
          <w:b/>
          <w:sz w:val="20"/>
          <w:szCs w:val="20"/>
        </w:rPr>
        <w:t>Претенден</w:t>
      </w:r>
      <w:r>
        <w:rPr>
          <w:sz w:val="20"/>
          <w:szCs w:val="20"/>
        </w:rPr>
        <w:t xml:space="preserve">т», и именуемые в дальнейшем при совместном упоминании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организатор аукциона обязуется принять задаток в размере 125706,50 (сто двадцать пять тысяч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мьсот шесть) рублей 50 копеек в счет обеспечения оплаты приобретаемого на аукционе №___________________ права заключения договора аренды земельного участка, находящегося в муниципальной собственности по адресу: Российская Федерация, Кемеровская область-Кузбасс, Тяжинский муниципальный окр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Денежные  средства перечисляются на расчетный счет организатора аукциона  в указанный в извещении о проведение  аукциона до 26.04.202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о момента признания Претендента участником аукциона претендент обязан представить в комиссию документы, подтверждающие внесение задатка на счет организатора аукци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4. Задаток, внесенный претендентом на счет организатора аукциона, засчитывается в счет арендной платы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 И ОБЯЗАННОСТИ СТОРОН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атор аукциона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Возвратить  сумму задатка  Претенденту в полном объе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в случае признания аукциона несостоявшимс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случае если Претендент не стал победителем аукциона, в течение трех рабочих  дней с даты подписания  протокола об итогах аукци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случае отзыва Претендентом заявки на участие в аукционе до признания его участником аукциона в течении трех дней с момента поступления Продавцу уведомления об отзыв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2. В случае признания Претендента лицом, выигравшим аукцион, сумму внесенного им задатка   засчитать в счет исполнения обязательств по заключенному договору аренды земельного участка расположенного по адресу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тендент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1. Оплатить задаток организатору аукциона в установленный в извещении о проведении  аукциона срок, установленном п. 1.2.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 xml:space="preserve">Порядок оплаты:  Претендент перечисляет в  указанный в извещении о проведение  аукциона срок денежные средства, определенные п. 1.1  </w:t>
      </w:r>
      <w:r>
        <w:rPr>
          <w:b/>
          <w:sz w:val="20"/>
          <w:szCs w:val="20"/>
        </w:rPr>
        <w:t xml:space="preserve">Договора, </w:t>
      </w:r>
      <w:r>
        <w:rPr>
          <w:sz w:val="20"/>
          <w:szCs w:val="20"/>
        </w:rPr>
        <w:t>на расчетный счет организатора аукциона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квизиты</w:t>
      </w:r>
      <w:r>
        <w:rPr>
          <w:rFonts w:cs="Times New Roman" w:ascii="Times New Roman" w:hAnsi="Times New Roman"/>
          <w:b/>
          <w:sz w:val="20"/>
          <w:szCs w:val="20"/>
        </w:rPr>
        <w:t> для перечисления задат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Финансовое управление Тяжинского муниципального округа (КУМИ Тяжинского муниципального округа) л/с 05393206850, Банк: ОТДЕЛЕНИЕ КЕМЕРОВО БАНКА РОССИИ// УФК по Кемеровской области - Кузбассу г Кемерово, Р/сч 03232643325340003901, Кор./с 40102810745370000032, БИК 013207212, ИНН 4242002903, КПП 424301001, ОКТМО 32534000, ОГРН 1024202238103. Назначение платежа: внесение задатка по аукциону №________, адрес объе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 Датой поступления денежных средств, определенных п. 1.1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 xml:space="preserve">, считается дата зачисления денежных средств на расчетный счет </w:t>
      </w:r>
      <w:r>
        <w:rPr>
          <w:b/>
          <w:sz w:val="20"/>
          <w:szCs w:val="20"/>
        </w:rPr>
        <w:t>организатора аукциона</w:t>
      </w:r>
      <w:r>
        <w:rPr>
          <w:sz w:val="20"/>
          <w:szCs w:val="20"/>
        </w:rPr>
        <w:t>, подтвержденная выпиской с лицевого счета</w:t>
      </w:r>
      <w:r>
        <w:rPr>
          <w:b/>
          <w:sz w:val="20"/>
          <w:szCs w:val="20"/>
        </w:rPr>
        <w:t xml:space="preserve"> организатора аукци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За неисполнение или ненадлежащее исполнение обязательств 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стороны несут ответственность, предусмотренную действующим законодательством и </w:t>
      </w:r>
      <w:r>
        <w:rPr>
          <w:b/>
          <w:sz w:val="20"/>
          <w:szCs w:val="20"/>
        </w:rPr>
        <w:t>Договором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уклонении (отказе) Претендента, признанного лицом, выигравшим аукцион, от заключения в установленный срок договора аренды, 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АДРЕСА И БАНКОВСКИЕ РЕКВИЗИТЫ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: 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1132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тендент:_______________________________________________________________________</w:t>
      </w:r>
    </w:p>
    <w:p>
      <w:pPr>
        <w:pStyle w:val="Normal"/>
        <w:ind w:left="1132" w:hanging="8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8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3:40:00Z</dcterms:created>
  <dc:creator>123</dc:creator>
  <dc:description/>
  <cp:keywords/>
  <dc:language>en-US</dc:language>
  <cp:lastModifiedBy>Марина</cp:lastModifiedBy>
  <cp:lastPrinted>2022-03-24T10:39:00Z</cp:lastPrinted>
  <dcterms:modified xsi:type="dcterms:W3CDTF">2022-03-24T03:40:00Z</dcterms:modified>
  <cp:revision>2</cp:revision>
  <dc:subject/>
  <dc:title>Комитет по управлению муниципальным имуществом</dc:title>
</cp:coreProperties>
</file>