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83-р от 10.02.2022г. «Об условиях приватизации муниципального имущества посредством публичного предложения» именуемый в дальнейшем «Продавец», и _______________, именуемый в дальнейшем «Покупатель» согласно протокола № ___ подведения итогов торгов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: 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  X5H449333C0000132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арка, модель ТС  Мусоровоз КО-449-33 на шасси МАЗ-5337А2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Наименование (тип ТС) Мусоровоз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Категория ТС (А, В, С, D, прицеп)  -С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Год изготовления ТС 2012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одель, N двигателя ЯМЗ-6563.10С0483806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Шасси (рама) N  YЗМ5337А2С0005379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Кузов (кабина, прицеп)  № б/н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 Белый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Мощность двигателя, л.с. (кВт) 227 (167) 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 - 11150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Тип двигателя Дизельный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Экологический класс – Третий 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 - 19000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асса без нагрузки, кг  - 10950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Организация-изготовитель ТС (страна) Россия, ОАО «Мценский завод  Коммаш»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57 МХ 945354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126600,00 (сто двадцать шесть тысяч шестьсот) рублей 00 копеек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3. Покупатель оплачивает  цену транспортного средства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4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5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7:48:00Z</dcterms:created>
  <dc:creator>User</dc:creator>
  <dc:description/>
  <cp:keywords/>
  <dc:language>en-US</dc:language>
  <cp:lastModifiedBy>Марина</cp:lastModifiedBy>
  <cp:lastPrinted>2022-02-20T12:03:00Z</cp:lastPrinted>
  <dcterms:modified xsi:type="dcterms:W3CDTF">2022-02-20T07:48:00Z</dcterms:modified>
  <cp:revision>2</cp:revision>
  <dc:subject/>
  <dc:title>Договор</dc:title>
</cp:coreProperties>
</file>