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</w:t>
      </w:r>
    </w:p>
    <w:p>
      <w:pPr>
        <w:pStyle w:val="Normal"/>
        <w:ind w:left="2160" w:firstLine="1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ind w:left="2160" w:firstLine="108"/>
        <w:rPr/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Д О Г О В О Р  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 продажи  недвижимого имущест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гт Тяжинский                                                                                                    «__» ______202   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hanging="0"/>
        <w:rPr>
          <w:szCs w:val="24"/>
        </w:rPr>
      </w:pPr>
      <w:r>
        <w:rPr>
          <w:szCs w:val="24"/>
        </w:rPr>
        <w:tab/>
        <w:t>Комитет по   управлению муниципальным имуществом Тяжинского муниципального округа, именуемый в дальнейшем "Продавец", в лице ________________________________, действующей на основании Положения о комитете и распоряжения администрации Тяжинского муниципального округа № 1149-р от 15.12.2022г. с одной стороны, и победитель электронного аукциона ______________________________, именуемый  в дальнейшем  "Покупатель", с другой стороны, согласно протокола № ___ от ____________проведения итогов торгов посредством публичного предложения, проведенного в электронной форме по извещению №_____________________ от ________ г.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1. По настоящему договору Продавец  обязуется передать в собственность Покупателя объект недвижимости:  нежилое отдельно стоящее здание – гараж (далее - имущество),  наименование, состав и характеристики которого содержатся в настоящем Договоре, а Покупатель принять  и оплатить  имущество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2.</w:t>
      </w:r>
      <w:r>
        <w:rPr/>
        <w:t xml:space="preserve"> </w:t>
      </w:r>
      <w:r>
        <w:rPr>
          <w:sz w:val="24"/>
          <w:szCs w:val="24"/>
        </w:rPr>
        <w:t xml:space="preserve">В соответствии с п. 1.1 настоящего Договора, передаваемым  </w:t>
      </w:r>
      <w:r>
        <w:rPr>
          <w:bCs/>
          <w:sz w:val="24"/>
          <w:szCs w:val="24"/>
        </w:rPr>
        <w:t>Продавцом</w:t>
      </w:r>
      <w:r>
        <w:rPr>
          <w:sz w:val="24"/>
          <w:szCs w:val="24"/>
        </w:rPr>
        <w:t xml:space="preserve"> имуществом является: Нежилое  отдельно стоящее здание - гараж, общей площадью 96 кв.м., расположенное по адресу: Кемеровская область, Тяжинский район, пгт.Итатский, ул.Школьная, д.23г, год постройки – 1967, этажность – 1,  фундамент – бетонный ленточный, материал наружных и внутренних капитальных стен – кирпич,  перекрытия – деревянные, кровля – асбестоцементная по деревянным стропилам, полы - бетонные, проемы оконные – деревянные двойные, проемы дверные – железо,   наличие центральной электросети, отопление – отсутствует, канализация - отсутствует. Кадастровый номер: 42:15:0108001:1210. Указанное имущество находится в муниципальной собственности Тяжинского муниципального округа, право собственности зарегистрировано в Управлении Федеральной службы государственной регистрации, кадастра и картографии по Кемеровской области, о чем  в Едином государственном реестре прав на недвижимое имущество и сделок сделана запись регистрации права: 42:15:0108001:1210-42/073/2022-1 от 03.10.2022 года. Обременений не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3. Право собственности на имущество,  указанное в пункте 1.2. настоящего договора переходит  к Покупателю после полной оплаты его стоимости, указанной в пунктах 3.1 и 3.2 настоящего договора,  государственной регистрации перехода права собственности в установленном зако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2.  ГАРАНТИИ, ОБЯЗАТЕЛЬСТВА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. Продавец гарантирует:</w:t>
      </w:r>
    </w:p>
    <w:p>
      <w:pPr>
        <w:pStyle w:val="Normal"/>
        <w:jc w:val="both"/>
        <w:rPr/>
      </w:pPr>
      <w:r>
        <w:rPr>
          <w:sz w:val="24"/>
          <w:szCs w:val="24"/>
        </w:rPr>
        <w:t>он является законным представителем собственника имуществ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 Покупатель обязан принять и оплатить за имущество при заключении настоящего Договора, но не позднее 10 дней с момента подписания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3. Договор купли-продажи имеет силу передаточного Ак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4. Стороны обязуются соблюдать конфиденциальность в отношении всей информации, полученной в связи с реализацией настоящего Договора, им запрещается предоставлять каким-либо лицам в каком-либо порядке доступ к информации и документам, полученным ими в связи с исполнением обязательств по настоящему Договору, если иное не предусмотрено законодательством Российской Федерации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НА ДОГОВОРА И ПОРЯДОК РАСЧЕ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1. Цена  продажи  имущества: ______ рублей  ______ копеек, в том числе НДС   _____ (_____) рублей _____ копеек  на основании протокола № ____ от «_____»__________202  г. проведения торгов, проведенных в электронной форме по извещению №______________ от  «____» ________ 202__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В стоимость  оплаты имущества в  соответствии  с  Положением об организации продажи муниципального имущества входит оплаченная Покупателем  сумма задатка в размере 52600,00 (пятьдесят две тысячи шестьсот</w:t>
      </w:r>
      <w:r>
        <w:rPr>
          <w:rStyle w:val="StrongEmphasis"/>
          <w:b w:val="false"/>
          <w:sz w:val="24"/>
          <w:szCs w:val="24"/>
        </w:rPr>
        <w:t xml:space="preserve">) </w:t>
      </w:r>
      <w:r>
        <w:rPr>
          <w:sz w:val="24"/>
          <w:szCs w:val="24"/>
        </w:rPr>
        <w:t>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</w:t>
      </w:r>
      <w:r>
        <w:rPr/>
        <w:t xml:space="preserve"> </w:t>
      </w:r>
      <w:r>
        <w:rPr>
          <w:sz w:val="24"/>
          <w:szCs w:val="24"/>
        </w:rPr>
        <w:t>Стоимость оплаты за имущество, подлежащая уплате Покупателем Продавцу, уменьшается на размер налогов, сборов и иных обязательных платежей в бюджеты бюджетной системы Российской Федерации, связанных с оплатой Контракта, если в соответствии с законодательством Российской Федерации о налогах и сборах такие налоги, сборы и иные обязательные платежи подлежат уплате в бюджеты бюджетной системы Российской Федерации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4. В течение 10 календарных дней Покупатель обязан произвести оплату за имущество на расчетный счет: Получатель: УФК по Кемеровской области-Кузбассу (КУМИ Тяжинского муниципального округа) л/с 04393206850, Банк: ОТДЕЛЕНИЕ КЕМЕРОВО БАНКА РОССИИ// УФК по Кемеровской области - Кузбассу г Кемерово, Р/сч 03100643000000013900, Кор./с 40102810745370000032, БИК 013207212, ИНН 4242002903, КПП 424301001, ОКТМО 32534000, ОГРН 1024202238103, КБК 9051140204314000041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3.5. Покупатель вправе исполнить обязательства по оплате за имущество досроч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 ОТВЕТСТВЕННОСТЬ СТОРОН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1. Стороны несут ответственность в соответствии с настоящим Договором и законодательством Российской Федераци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2. За просрочку внесения платежа в соответствии с настоящим Договором Покупатель уплачивает Продавцу пени в размере 1/300 ключевой ставки ЦБ РФ от суммы невнесенного платежа за каждый день просрочк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нарушения Стороной своих обязательств по настоящему Договору другая Сторона вправе требовать досрочного расторжения настоящего Договора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4. Сторона, нарушившая свои обязательства, возмещает потерпевшей стороне причиненные этим убытк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5. Сторона освобождается от ответственности за частичное или полное неисполнение обязательств по настоящему Договору и причиненные убытки, если ее действия или бездействие были обусловлены воздействием непреодолимой силы или иными обстоятельствами, наступление которых она не имела возможности предвидеть, предотвратить или преодолеть (землетрясения, наводнения, другие стихийные бедствия), в том числе военными действиями, локальными конфликтами, чрезвычайным положением, другими экстремальными ситуациям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ИЗМЕНЕНИЕ И РАСТОРЖЕНИЕ ДОГОВОРА</w:t>
      </w:r>
    </w:p>
    <w:p>
      <w:pPr>
        <w:pStyle w:val="Normal"/>
        <w:ind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Изменения настоящего Договора возможны в соответствии с действующим законодательством по взаимному соглашению сторон до государственной регистрации перехода права собственности на Объект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5.2. Все изменения к настоящему Договору оформляются письменно                   в виде дополнительных соглашений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5.3. Настоящий Договор может быть расторгнут по требованию Продавца в случае нарушения Покупателем срока уплаты цены Объекта, указанной  в разделе 3 настоящего Договора, более чем на 10 (десять) календарных дней, при этом внесенный Покупателем задаток не возвращаетс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</w:t>
      </w:r>
      <w:r>
        <w:rPr>
          <w:b/>
          <w:bCs/>
          <w:sz w:val="24"/>
          <w:szCs w:val="24"/>
        </w:rPr>
        <w:t>6. РАЗРЕШЕНИЕ СПОРОВ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6.1. Все споры и разногласия в связи с реализацией настоящего Договора разрешаются путем переговоров между Сторонами. Если на переговорах согласие не достигнуто, спор подлежит рассмотрению в суде общей юрисдикции по месту нахождения Продавц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</w:t>
      </w:r>
      <w:r>
        <w:rPr>
          <w:b/>
          <w:bCs/>
          <w:sz w:val="24"/>
          <w:szCs w:val="24"/>
        </w:rPr>
        <w:t>7. ЗАКЛЮЧИТЕЛЬНЫЕ ПОЛОЖЕНИЯ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7.1. Изменения и дополнения к настоящему Договору совершаются в письменной форме и оформляются дополнительными соглашениями, подписываемыми Сторонам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7.2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ДПИСИ СТОРО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ДАВЕ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тет по управлению муниципальным имуществом Тяжинского муниципальн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2240, Россия, Кемеровская область-Кузбасс, Тяжинский район, пгт.Тяжинский, ул.Советская, дом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/сч 03231643325340003901, Кор/,с 40102810745370000032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13207212, ИНН 4242002903, КПП 4243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ТМО 32534000, ОГРН 10242022381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     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УПАТЕЛЬ: _____________________________________________________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jc w:val="both"/>
      <w:outlineLvl w:val="4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Обычный (веб)"/>
    <w:basedOn w:val="Normal"/>
    <w:qFormat/>
    <w:pPr>
      <w:spacing w:before="60" w:after="0"/>
      <w:ind w:firstLine="851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2:21:00Z</dcterms:created>
  <dc:creator>User</dc:creator>
  <dc:description/>
  <cp:keywords/>
  <dc:language>en-US</dc:language>
  <cp:lastModifiedBy>Марина</cp:lastModifiedBy>
  <cp:lastPrinted>2020-06-10T17:01:00Z</cp:lastPrinted>
  <dcterms:modified xsi:type="dcterms:W3CDTF">2022-12-21T12:21:00Z</dcterms:modified>
  <cp:revision>2</cp:revision>
  <dc:subject/>
  <dc:title>Приложение № 3</dc:title>
</cp:coreProperties>
</file>