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 сельскохозяйственного назначения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Протокола о результатах аукциона на право заключения договора аренды земельного участка № ____ от ______________2022 г. по извещению № _____________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 xml:space="preserve">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1. Арендодатель предоставляет, а Арендатор принимает в аренду земельный участок общей площадью 144000 кв.м., кадастровый номер: 42:15:0108006:219, категория: земли сельскохозяйственного назначения, вид разрешенного использования: для сельскохозяйственного использования,  расположенный по адресу: Российская Федерация, Кемеровская область-Кузбасс, Тяжинский муниципальный округ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предоставляется для целей: 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1. Размер арендной платы за Участок  определен по итогам аукциона и составляет_____________ рублей в год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12500,00 (двенадцать тысяч пятьсот) рублей 0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24140000120. Назначение платежа: арендная плата за земельный участок по договору аренды № от ________2022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2 (дву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26:00Z</dcterms:created>
  <dc:creator>123</dc:creator>
  <dc:description/>
  <cp:keywords/>
  <dc:language>en-US</dc:language>
  <cp:lastModifiedBy>Марина</cp:lastModifiedBy>
  <cp:lastPrinted>2022-09-12T15:54:00Z</cp:lastPrinted>
  <dcterms:modified xsi:type="dcterms:W3CDTF">2022-09-22T11:26:00Z</dcterms:modified>
  <cp:revision>2</cp:revision>
  <dc:subject/>
  <dc:title>Комитет по управлению муниципальным имуществом</dc:title>
</cp:coreProperties>
</file>