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купли-прода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егося в муниципальной собственности земельного участка сельскохозяйственного на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пгт. Тяжинский                                                                                                      «_____»_______2022г. 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На основании Протокола о результатах аукциона по продаже земельного участка № ____ от ______________2022 г., распоряжения администрации Тяжинского муниципального округа № 308-р от 05.05.2022 г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Комитет по управлению муниципальным имуществом Тяжинского муниципального округа в лице председателя Булгиной Марины Викторовны, действующего от имени муниципального образования Тяжинский муниципальный округ, на основании Положения, именуемый в дальнейшем "Продавец" и _____________________________________, именуемый в дальнейшем "Покупатель", заключили настоящий договор о нижеследующем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>1.Предмет Договора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1</w:t>
      </w:r>
      <w:r>
        <w:rPr>
          <w:b w:val="false"/>
          <w:sz w:val="24"/>
          <w:szCs w:val="24"/>
        </w:rPr>
        <w:t>.Продавец обязуется передать в собственность, а Покупатель принять и оплатить по цене и на условиях настоящего Договора за земельный участок общей площадью  1603165 кв.м., кадастровый номер: 42:15:0107008:310, категория: земли сельскохозяйственного назначения, вид разрешенного использования: с/х использование,  расположенного по адресу: Российская Федерация, Кемеровская область-Кузбасс, Тяжинский муниципальный округ, в границах, указанных  в выписке из Единого государственного реестра недвижимости об объекте недвижимости, прилагаемой к настоящему Договору и являющейся его неотъемлемой частью</w:t>
      </w:r>
      <w:r>
        <w:rPr>
          <w:b w:val="false"/>
          <w:bCs/>
          <w:sz w:val="24"/>
          <w:szCs w:val="24"/>
        </w:rPr>
        <w:t>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1.2. Земельный участок принадлежит на праве собственности Тяжинскому муниципальному округу, регистрационная запись регистрационная запись: 42:15:0107008:310-42/077/2021-1 от 17.12.2021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1.3</w:t>
      </w:r>
      <w:r>
        <w:rPr>
          <w:b w:val="false"/>
          <w:sz w:val="24"/>
          <w:szCs w:val="24"/>
        </w:rPr>
        <w:t>. Право собственности на земельный участок,  указанный в пункте 1.1. настоящего договора переходит  к Покупателю после полной оплаты его стоимости, указанной в пунктах 2.1 и 2.3. настоящего договора,  государственной регистрации перехода права собственности в установленном законом порядке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2.Плата по договору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Цена участка составляет ________________ (________________) рублей ____копеек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2.2. Задаток</w:t>
      </w:r>
      <w:r>
        <w:rPr/>
        <w:t xml:space="preserve"> </w:t>
      </w:r>
      <w:r>
        <w:rPr>
          <w:b w:val="false"/>
          <w:sz w:val="24"/>
          <w:szCs w:val="24"/>
        </w:rPr>
        <w:t xml:space="preserve">в размере 1051000,00 (один миллион пятьдесят одна тысяча) рублей 00 копеек, перечисленный Покупателем, засчитывается в счет оплаты цены земельного участка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Оставшаяся сумма цены продажи земельного участка в размере _______________(___________) рублей _____копеек должна быть перечислена Покупателем на расчетный счет Продавца: Получатель УФК по Кемеровской области-Кузбассу (КУМИ Тяжинского муниципального округа) л/с 04393206850 Банк: ОТДЕЛЕНИЕ КЕМЕРОВО БАНКА РОССИИ// УФК по Кемеровской области - Кузбассу г Кемерово, Р/сч 03100643000000013900, Кор./с 40102810745370000032,   БИК 013207212, ИНН 4242002903, КПП 424301001, ОКТМО 32534000, КБК  90511406024140000430, в течении 10 рабочих дней с момента подписания указанного договора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>3. Права и обязанности Сторон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 Продавец обязуетс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 Покупатель обязуется: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3.2.1</w:t>
      </w:r>
      <w:r>
        <w:rPr>
          <w:b w:val="false"/>
          <w:bCs/>
          <w:sz w:val="24"/>
          <w:szCs w:val="24"/>
        </w:rPr>
        <w:t>. Предоставлять информацию о состоянии Участка по запросам органов местного самоуправления, а так же обеспечивать доступ и проход на участки их представ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</w:t>
      </w:r>
      <w:r>
        <w:rPr>
          <w:rFonts w:cs="Times New Roman" w:ascii="Times New Roman" w:hAnsi="Times New Roman"/>
          <w:bCs/>
          <w:sz w:val="24"/>
          <w:szCs w:val="24"/>
        </w:rPr>
        <w:t>. С момента подписания Договора и до момента регистрации права собственности на</w:t>
      </w:r>
      <w:r>
        <w:rPr>
          <w:rFonts w:cs="Times New Roman" w:ascii="Times New Roman" w:hAnsi="Times New Roman"/>
          <w:sz w:val="24"/>
          <w:szCs w:val="24"/>
        </w:rPr>
        <w:t xml:space="preserve">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За свой счет обеспечить государственную регистрацию права собственности на Участок и представить копии документов о государственной  регистрации  Продав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купатель несёт ответственность перед третьими лицами за последствия отчуждения недвижимого имущества, принадлежащее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ороны несут ответственность за невыполнение либо ненадлежащее выполнение условий Договора в соответствии с законодательством 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За нарушение срока внесения платежа, указанного в пункте 2.3. Договора, Покупатель выплачивает Продавцу пеню из расчета 1/300 ключевой ставки Банка России от цены Участка за каждый календарный день просрочки.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. Особые услов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Договор составлен в 3-х экземплярах, имеющих одинаковую юридическую сил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>Договор имеет силу передаточного 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риложением к Договору является выписка ЕГРН земельного участка, удостоверенная органом, осуществляющим деятельность по ведению государственного земельного кадас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аво собственности на земельный участок подлежит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Юридические адреса и реквизиты сторон, подписи сторон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9"/>
      </w:tblGrid>
      <w:tr>
        <w:trPr>
          <w:trHeight w:val="1549" w:hRule="atLeast"/>
        </w:trPr>
        <w:tc>
          <w:tcPr>
            <w:tcW w:w="10519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уп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50:00Z</dcterms:created>
  <dc:creator>Serega</dc:creator>
  <dc:description/>
  <cp:keywords/>
  <dc:language>en-US</dc:language>
  <cp:lastModifiedBy>Марина</cp:lastModifiedBy>
  <cp:lastPrinted>2022-05-13T17:51:00Z</cp:lastPrinted>
  <dcterms:modified xsi:type="dcterms:W3CDTF">2022-05-13T10:51:00Z</dcterms:modified>
  <cp:revision>3</cp:revision>
  <dc:subject/>
  <dc:title>Договор купли-продажи</dc:title>
</cp:coreProperties>
</file>