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1051000,00 (один миллион пятьдеся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дна тысяча) рублей 00 копеек в счет обеспечения оплаты приобретаемого на аукционе №___________________ права покупки земельного участка площадью 1603165 кв.м., кадастровый номер: 42:15:0107008:310, категория: земли сельскохозяйственного назначения, вид разрешенного использования: с/х использование,  расположенного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14.06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>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48:00Z</dcterms:created>
  <dc:creator>123</dc:creator>
  <dc:description/>
  <cp:keywords/>
  <dc:language>en-US</dc:language>
  <cp:lastModifiedBy>Марина</cp:lastModifiedBy>
  <cp:lastPrinted>2016-06-09T14:51:00Z</cp:lastPrinted>
  <dcterms:modified xsi:type="dcterms:W3CDTF">2022-05-13T10:48:00Z</dcterms:modified>
  <cp:revision>2</cp:revision>
  <dc:subject/>
  <dc:title>Комитет по управлению муниципальным имуществом</dc:title>
</cp:coreProperties>
</file>