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 продажи  недвижимого имущества с земельным учас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Кемеровской области № 545-р от 11.07.2022г. с одной стороны, и победитель аукциона ______________________________, именуемый  в дальнейшем  "Покупатель", с другой стороны ,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с земельным участком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Нежилое одноэтажное отдельно стоящее здание общей площадью 52,7 кв.м.,  год постройки – 1990, фундамент – бетонный ленточный, материал наружных и внутренних капитальных стен – шлакобетонные,  перекрытия – деревянные, кровля – асбестоцементная, полы - дощатые, проемы оконные – деревянные двойные, проемы дверные – деревянные, здание подключено к  центральной системе водопровода, наличие центральной электросети, отопление – печное, канализация местная. Кадастровый номер: 42:15:0105003:511. Земельный участок с кадастровым номером 42:15:0105003:514 площадью 450 кв.м., категория земель: земли населенных пункт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е  в  пункте 1.2  настоящего договора 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5003:511-42/081/2022-1 от 13.05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2.1 и 2.3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14160,00 (Четырнадцать тысяч сто шестьдеся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__________________М.В.Бул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;Arial" w:hAnsi="Arial;Arial" w:cs="Arial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;Arial" w:hAnsi="Arial;Arial" w:cs="Arial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49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07-11T11:49:00Z</dcterms:modified>
  <cp:revision>2</cp:revision>
  <dc:subject/>
  <dc:title>Приложение № 3</dc:title>
</cp:coreProperties>
</file>