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основании  Протокола № ______от _______________о результатах аукциона  по продаже права на заключение  договора аренды земельного участка по извещению № ________________________</w:t>
      </w: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>и _______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 «земли населенных пунктов», общей площадью 2755   кв.м., кадастровый номер: 42:15:0103004:1794, вид разрешенного использования: многоквартирная малоэтажная жилая застройка,  расположен по адресу: Российская Федерация, </w:t>
      </w:r>
      <w:r>
        <w:rPr>
          <w:bCs/>
          <w:sz w:val="20"/>
          <w:szCs w:val="20"/>
        </w:rPr>
        <w:t xml:space="preserve">Кемеровская область-Кузбасс,  Тяжинский муниципальный  округ, поселок городского типа Тяжинский, улица Чехова, земельный участок 35  (далее - Участок),  </w:t>
      </w:r>
      <w:r>
        <w:rPr>
          <w:sz w:val="20"/>
          <w:szCs w:val="20"/>
        </w:rPr>
        <w:t>в границах, указанных в выписке из ЕГРН на земельный участок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емельный участок предоставляется для целей:  под строительство многоквартирного малоэтажного жилого дома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 6 (шесть) лет  с даты подписания настоящего договора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годовой  арендной платы за Участок  определен по итогам аукциона, состоявшегося _______________2022 г.      и   составляет  31599 (тридцать одна тысяча пятьсот девяносто девять) рублей  85 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 за весь период действия договора составляет 2633 (две тысячи шестьсот тридцать три) рубля 32 копейк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Арендная плата с учетом внесенного задатка в сумме 6319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b w:val="false"/>
          <w:sz w:val="20"/>
          <w:szCs w:val="20"/>
        </w:rPr>
        <w:t>шесть тысяч триста девятнадцать</w:t>
      </w:r>
      <w:r>
        <w:rPr>
          <w:rStyle w:val="StrongEmphasis"/>
          <w:sz w:val="20"/>
          <w:szCs w:val="20"/>
        </w:rPr>
        <w:t xml:space="preserve">) </w:t>
      </w:r>
      <w:r>
        <w:rPr>
          <w:sz w:val="20"/>
          <w:szCs w:val="20"/>
        </w:rPr>
        <w:t>рублей 97 копеек</w:t>
      </w:r>
      <w:r>
        <w:rPr/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оплачивается Арендатором ежемесячно  до 10 числа текущего месяца путем перечисления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, расположенный по адресу:  пгт Тяжинский, ул.Чехова, земельный участок 35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/>
      </w:pPr>
      <w:r>
        <w:rPr>
          <w:b/>
          <w:sz w:val="20"/>
          <w:szCs w:val="20"/>
        </w:rPr>
        <w:t>9. Адреса и  реквизиты 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  <w:t>Комитет по управлению муниципальным имуществом Тяжинского муниципального округа,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  <w:t>652240, Кемеровская область-Кузбасс, Тяжинский муниципальный округ,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  <w:t>пгт Тяжинский,  ул.Советская, 6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Арендодатель:     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Председатель КУМИ 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(подпись)</w:t>
      </w:r>
      <w:r>
        <w:rPr>
          <w:sz w:val="20"/>
          <w:lang w:val="ru-RU"/>
        </w:rPr>
        <w:tab/>
      </w:r>
      <w:r>
        <w:rPr>
          <w:b/>
          <w:sz w:val="20"/>
          <w:lang w:val="ru-RU"/>
        </w:rPr>
        <w:t xml:space="preserve">                                                  М.В.Булгина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hanging="0"/>
        <w:jc w:val="left"/>
        <w:rPr>
          <w:sz w:val="20"/>
          <w:lang w:val="ru-RU"/>
        </w:rPr>
      </w:pPr>
      <w:r>
        <w:rPr>
          <w:sz w:val="20"/>
        </w:rPr>
        <w:t>«_____»________________________ 20____ г.                                  МП</w:t>
      </w:r>
    </w:p>
    <w:p>
      <w:pPr>
        <w:pStyle w:val="TextBodyIndent"/>
        <w:ind w:right="-52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1-07-08T15:58:00Z</cp:lastPrinted>
  <dcterms:modified xsi:type="dcterms:W3CDTF">2022-09-13T08:21:00Z</dcterms:modified>
  <cp:revision>10</cp:revision>
  <dc:subject/>
  <dc:title>Комитет по управлению муниципальным имуществом</dc:title>
</cp:coreProperties>
</file>