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ь докумен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явке на участие в аукционе на право заключения договора аренды земельного участка сельскохозяйственного назначе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лощадью 2001655 кв.м., кадастровый номер: 42:15:0108006:217, категория: земли сельскохозяйственного назначения, вид разрешенного использования: для сельскохозяйственного использования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. Обременений н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_________________________________________,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16"/>
          <w:szCs w:val="16"/>
        </w:rPr>
        <w:t xml:space="preserve">                                  (наименование- для юридического лица, Ф.И.О.-для физического лиц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лице 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Ф.и.О., уполномоченного лица заявителя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ействующего на основании _____________________________ подтверждает, что для участия в аукционе по продаже земельного участка для сельскохозяйственного использования. Земельный участок площадью 2001655 кв.м., кадастровый номер: 42:15:0108006:217, категория: земли сельскохозяйственного назначения, вид разрешенного использования: для сельскохозяйственного использования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, направляет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53"/>
        <w:gridCol w:w="33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лист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11:00Z</dcterms:created>
  <dc:creator>User</dc:creator>
  <dc:description/>
  <cp:keywords/>
  <dc:language>en-US</dc:language>
  <cp:lastModifiedBy>Марина</cp:lastModifiedBy>
  <cp:lastPrinted>2020-08-31T15:38:00Z</cp:lastPrinted>
  <dcterms:modified xsi:type="dcterms:W3CDTF">2022-09-12T09:11:00Z</dcterms:modified>
  <cp:revision>3</cp:revision>
  <dc:subject/>
  <dc:title>Опись документов</dc:title>
</cp:coreProperties>
</file>