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ind w:left="2160" w:firstLine="1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2160" w:firstLine="108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Д О Г О В О Р 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 продажи  недвижимого имущ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Тяжинский                                                                                                    «__» ______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rPr>
          <w:szCs w:val="24"/>
        </w:rPr>
      </w:pPr>
      <w:r>
        <w:rPr>
          <w:szCs w:val="24"/>
        </w:rPr>
        <w:tab/>
        <w:t>Комитет по   управлению муниципальным имуществом Тяжинского муниципального округа, именуемый в дальнейшем "Продавец", в лице ________________________________, действующей на основании Положения о комитете и распоряжения администрации Тяжинского муниципального округа № 1008-р от 08.11.2022г. с одной стороны, и победитель электронного аукциона ______________________________, именуемый  в дальнейшем  "Покупатель", с другой стороны, согласно протокола № ___ от ____________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По настоящему договору Продавец  обязуется передать в собственность Покупателя объект недвижимости:  нежилое отдельно стоящее здание – гараж (далее - имущество),  наименование, состав и характеристики которого содержатся в настоящем Договоре, а Покупатель принять  и оплатить  имуществ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2.</w:t>
      </w:r>
      <w:r>
        <w:rPr/>
        <w:t xml:space="preserve"> </w:t>
      </w:r>
      <w:r>
        <w:rPr>
          <w:sz w:val="24"/>
          <w:szCs w:val="24"/>
        </w:rPr>
        <w:t xml:space="preserve">В соответствии с п. 1.1 настоящего Договора, передаваемым  </w:t>
      </w:r>
      <w:r>
        <w:rPr>
          <w:bCs/>
          <w:sz w:val="24"/>
          <w:szCs w:val="24"/>
        </w:rPr>
        <w:t>Продавцом</w:t>
      </w:r>
      <w:r>
        <w:rPr>
          <w:sz w:val="24"/>
          <w:szCs w:val="24"/>
        </w:rPr>
        <w:t xml:space="preserve"> имуществом является: Нежилое  отдельно стоящее здание - гараж, общей площадью 96 кв.м., расположенное по адресу: Кемеровская область, Тяжинский район, пгт.Итатский, ул.Школьная, д.23г, год постройки – 1967, этажность – 1,  фундамент – бетонный ленточный, материал наружных и внутренних капитальных стен – кирпич,  перекрытия – деревянные, кровля – асбестоцементная по деревянным стропилам, полы - бетонные, проемы оконные – деревянные двойные, проемы дверные – железо,   наличие центральной электросети, отопление – отсутствует, канализация - отсутствует. Кадастровый номер: 42:15:0108001:1210. Указанное имущество находится в муниципальной собственности Тяжинского муниципального округа, право собственности зарегистрировано в Управлении Федеральной службы государственной регистрации, кадастра и картографии по Кемеровской области, о чем  в Едином государственном реестре прав на недвижимое имущество и сделок сделана запись регистрации права: 42:15:0108001:1210-42/073/2022-1 от 03.10.2022 года. Обременений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 Право собственности на имущество,  указанное в пункте 1.2. настоящего договора переходит  к Покупателю после полной оплаты его стоимости, указанной в пунктах 3.1 и 3.2 настоящего договора,  государственной регистрации перехода права собственности в установленном зако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2.  ГАРАНТИИ, ОБЯЗАТЕЛЬСТВ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Продавец гарантирует:</w:t>
      </w:r>
    </w:p>
    <w:p>
      <w:pPr>
        <w:pStyle w:val="Normal"/>
        <w:jc w:val="both"/>
        <w:rPr/>
      </w:pPr>
      <w:r>
        <w:rPr>
          <w:sz w:val="24"/>
          <w:szCs w:val="24"/>
        </w:rPr>
        <w:t>он является законным представителем собственника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окупатель обязан принять и оплатить за имущество при заключении настоящего Договора, но не позднее 10 дней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Договор купли-продажи имеет силу передаточного 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1. Цена  продажи  имущества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 стоимость  оплаты имущества в  соответствии  с  Положением об организации продажи муниципального имущества входит оплаченная Покупателем  сумма задатка в размере 52600,00 (пятьдесят две тысячи шестьсот</w:t>
      </w:r>
      <w:r>
        <w:rPr>
          <w:rStyle w:val="StrongEmphasis"/>
          <w:b w:val="false"/>
          <w:sz w:val="24"/>
          <w:szCs w:val="24"/>
        </w:rPr>
        <w:t xml:space="preserve">) </w:t>
      </w:r>
      <w:r>
        <w:rPr>
          <w:sz w:val="24"/>
          <w:szCs w:val="24"/>
        </w:rPr>
        <w:t>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>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4. В течение 10 календарных дней Покупатель обязан произвести оплату за имущество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14000041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5. Покупатель вправе исполнить обязательства по оплате за имущество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4. Сторона, нарушившая свои обязательства, возмещает потерпевшей стороне причиненные этим убы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6. РАЗРЕШЕНИЕ СПОРОВ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Тяжинского муниципальн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03231643325340003901, Кор/,с 40102810745370000032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3207212, ИНН 4242002903, КПП 424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32534000, ОГРН 10242022381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ЕЛЬ: ___________________________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60" w:after="0"/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5:43:00Z</dcterms:created>
  <dc:creator>User</dc:creator>
  <dc:description/>
  <cp:keywords/>
  <dc:language>en-US</dc:language>
  <cp:lastModifiedBy>Марина</cp:lastModifiedBy>
  <cp:lastPrinted>2020-06-10T17:01:00Z</cp:lastPrinted>
  <dcterms:modified xsi:type="dcterms:W3CDTF">2022-11-09T11:05:00Z</dcterms:modified>
  <cp:revision>3</cp:revision>
  <dc:subject/>
  <dc:title>Приложение № 3</dc:title>
</cp:coreProperties>
</file>