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купли-продажи земельного участка сельскохозяйственного назнач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для сельскохозяйственного использования. Земельный участок площадью 150000 кв.м., кадастровый номер: 42:15:0112003:167, категория: земли сельскохозяйственного назначения, вид разрешенного использования: для ведения сельскохозяйственного производства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по продаже земельного участка для сельскохозяйственного использования площадью 150000 кв.м., кадастровый номер: 42:15:0112003:167, категория: земли сельскохозяйственного назначения, вид разрешенного использования: для ведения сельскохозяйственного производства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30:00Z</dcterms:created>
  <dc:creator>User</dc:creator>
  <dc:description/>
  <cp:keywords/>
  <dc:language>en-US</dc:language>
  <cp:lastModifiedBy>Марина</cp:lastModifiedBy>
  <cp:lastPrinted>2022-05-06T16:30:00Z</cp:lastPrinted>
  <dcterms:modified xsi:type="dcterms:W3CDTF">2022-05-06T09:30:00Z</dcterms:modified>
  <cp:revision>2</cp:revision>
  <dc:subject/>
  <dc:title>Опись документов</dc:title>
</cp:coreProperties>
</file>