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ной документации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электронного аукциона на право заключения договора аренды земельного участка по извещению № ________от ___________2022г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20790419 кв.м., кадастровый номер: 42:15:0101008:145, категория: земли сельскохозяйственного назначения, вид разрешенного использования: для сельскохозяйственного производства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1. Размер арендной платы за Участок  определен по итогам электронного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1488600,00 (один миллион четыреста восемьдесят восемь тысяч шестьсот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4.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Арендная плата начисляется с момента подписания сторонами Передаточного акта земельного участка в соответствии п. 2 ст. 433 ГК РФ (Приложение № 1 к договору аренды)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6. Размер арендной платы может быть изменен Арендодателем в одностороннем порядке, но не чаще одного раза в год, в случае если законодательством будет установлен иной порядок исчисления арендной платы, то вступление в силу указанного нормативного акта является основанием для внесения в договор аренды соответствующих изменений;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7. Неиспользование Арендатором земельного участка не может служить основанием для освобождения его от внесения арендных платежей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1.1. В одностороннем порядке отказаться от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-  при использовании Арендатором земельного участка не по целевому назначению;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- при использовании Арендатором земельного участка способами, приводящими к его порче;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- при невнесении арендной платы более двух раз подряд по истечении установленного договором срока платежа;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- неиспользовании земельного участка, предназначенного для сельскохозяйственного производства в указанных целях в течение трех лет;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- изъятие участка для муниципальных и государственных нуж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2.2. Передать Арендатору Участок по акту приема-передачи в соответствии с условиями настоящего Договора (Приложение № 1)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2.4. Письменно в десятидневный срок уведомлять Арендатора об изменении своих реквизитов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6.5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6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7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2 (дву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Акт приема передачи земельного участка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договору аренды </w:t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  <w:t>земельного участка</w:t>
      </w:r>
    </w:p>
    <w:p>
      <w:pPr>
        <w:pStyle w:val="Normal"/>
        <w:ind w:right="-52" w:firstLine="567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«__»______ ___ г. №_____</w:t>
        <w:tab/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КТ </w:t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риема –передачи земельного участка</w:t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гт.Тяжинский                                                                                                                 «___»_____ 20__ года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и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____________, именуемый в дальнейшем «Арендатор», именуемый в дальнейшем «Арендатор», с другой стороны, вместе именуемые «Стороны», в соответствии со ст. 655 ГК РФ, составили настоящий Акт о нижеследующем: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Арендодатель передает, а Арендатор принимает по Договору    аренды № ___ от «__» _________ 20__ г. во временное возмездное владение и пользование земельный участок общей площадью 20790419 кв.м., кадастровый номер: 42:15:0101008:145, категория: земли сельскохозяйственного назначения, вид разрешенного использования: для сельскохозяйственного производства, расположенный по адресу: Российская Федерация, Кемеровская область-Кузбасс, Тяжинский муниципальный округ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2. С момента подписания Сторонами настоящего акта обязанность Арендодателя передать земельный участок и обязанность Арендатора принять его считаются выполненными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На момент передачи земельного участка стороны претензий не имеют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4. Уклонение одной из сторон от подписания акта расцениваются соответственно, как отказ Арендодателя от исполнения обязанности передать земельный участок, а Арендатора – от обязанности принять его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Настоящий Акт подписан в 2 (двух)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«Арендодатель»:</w:t>
        <w:tab/>
        <w:tab/>
        <w:tab/>
        <w:tab/>
        <w:t xml:space="preserve">   </w:t>
        <w:tab/>
        <w:t xml:space="preserve">                           «Арендатор»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>М.П.</w:t>
        <w:tab/>
        <w:t xml:space="preserve">                                                                                     ________________________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9:00Z</dcterms:created>
  <dc:creator>123</dc:creator>
  <dc:description/>
  <cp:keywords/>
  <dc:language>en-US</dc:language>
  <cp:lastModifiedBy>Марина</cp:lastModifiedBy>
  <cp:lastPrinted>2022-09-12T15:54:00Z</cp:lastPrinted>
  <dcterms:modified xsi:type="dcterms:W3CDTF">2022-10-31T09:13:00Z</dcterms:modified>
  <cp:revision>4</cp:revision>
  <dc:subject/>
  <dc:title>Комитет по управлению муниципальным имуществом</dc:title>
</cp:coreProperties>
</file>