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</w:t>
      </w:r>
    </w:p>
    <w:p>
      <w:pPr>
        <w:pStyle w:val="Normal"/>
        <w:ind w:left="2160" w:firstLine="1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ind w:left="2160" w:firstLine="108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Д О Г О В О Р  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 продажи  недвижимого имущест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гт Тяжинский                                                                                                    «__» ______202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hanging="0"/>
        <w:rPr>
          <w:szCs w:val="24"/>
        </w:rPr>
      </w:pPr>
      <w:r>
        <w:rPr>
          <w:szCs w:val="24"/>
        </w:rPr>
        <w:tab/>
        <w:t>Комитет по   управлению муниципальным имуществом Тяжинского муниципального округа, именуемый в дальнейшем "Продавец", в лице ________________________________, действующей на основании Положения о комитете и распоряжения администрации Тяжинского муниципального округа Кемеровской области № 708-р от 16.08.2022г. с одной стороны, и победитель аукциона ______________________________, именуемый  в дальнейшем  "Покупатель", с другой стороны ,согласно протокола № ___ проведения итогов открытого аукциона, проведенного в электронной форме по извещению №_____________________ от ________ г.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. По настоящему договору Продавец  обязуется передать в собственность Покупателя объект недвижимости:  нежилое отдельно стоящее здание с земельным участком (далее - имущество),  наименование, состав и характеристики которого содержатся в настоящем Договоре, а Покупатель принять  и оплатить  имущество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2.</w:t>
      </w:r>
      <w:r>
        <w:rPr/>
        <w:t xml:space="preserve"> </w:t>
      </w:r>
      <w:r>
        <w:rPr>
          <w:sz w:val="24"/>
          <w:szCs w:val="24"/>
        </w:rPr>
        <w:t xml:space="preserve">В соответствии с п. 1.1 настоящего Договора, передаваемым  </w:t>
      </w:r>
      <w:r>
        <w:rPr>
          <w:bCs/>
          <w:sz w:val="24"/>
          <w:szCs w:val="24"/>
        </w:rPr>
        <w:t>Продавцом</w:t>
      </w:r>
      <w:r>
        <w:rPr>
          <w:sz w:val="24"/>
          <w:szCs w:val="24"/>
        </w:rPr>
        <w:t xml:space="preserve"> имуществом является: Встроенное нежилое  помещение в отдельно стоящее здание - гаражный бокс, общей площадью 49,9 кв.м.,  год постройки – 1950, 1-й этаж,  фундамент – бетонный ленточный, материал наружных и внутренних капитальных стен – кирпич,  перекрытия – железобетонные, кровля – асбестоцементная, полы - бетонные, проемы оконные – деревянные двойные, проемы дверные – железо,   наличие центральной электросети, отопление – отсутствует, канализация - отсутствует. Кадастровый номер: 42:15:0103001:3515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анное  в  пункте 1.2  настоящего договора  имущество находится в муниципальной собственности Тяжинского муниципального округа, право собственности зарегистрировано в Управлении Федеральной службы государственной регистрации, кадастра и картографии по Кемеровской области, о чем  в Едином государственном реестре прав на недвижимое имущество и сделок сделана запись регистрации права: 42:15:0103001:3515-42/073/2022-1 от 20.07.2022 года. Обременений н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3. Право собственности на имущество,  указанное в пункте 1.2. настоящего договора переходит  к Покупателю после полной оплаты его стоимости, указанной в пунктах 2.1 и 2.3 настоящего договора,  государственной регистрации перехода права собственности в установленном зако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2.  ГАРАНТИИ, ОБЯЗАТЕЛЬСТВА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 Продавец гарантирует:</w:t>
      </w:r>
    </w:p>
    <w:p>
      <w:pPr>
        <w:pStyle w:val="Normal"/>
        <w:jc w:val="both"/>
        <w:rPr/>
      </w:pPr>
      <w:r>
        <w:rPr>
          <w:sz w:val="24"/>
          <w:szCs w:val="24"/>
        </w:rPr>
        <w:t>он является законным представителем собственника имуществ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Покупатель обязан принять и оплатить за имущество при заключении настоящего Договора, но не позднее 10 дней с момента подписания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3. Договор купли-продажи имеет силу передаточного 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4. Стороны обязуются соблюдать конфиденциальность в отношении всей информации, полученной в связи с реализацией настоящего Договора, им запрещается предоставлять каким-либо лицам в каком-либо порядке доступ к информации и документам, полученным ими в связи с исполнением обязательств по настоящему Договору, если иное не предусмотрено законодательством Российской Федерации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НА ДОГОВОРА И ПОРЯДОК РАСЧ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1. Цена  продажи  имущества: ______ рублей  ______ копеек, в том числе НДС   _____ (_____) рублей _____ копеек  на основании протокола № ____ от «_____»__________2022 г. проведения открытого аукциона, проведенного в электронной форме по извещению №______________ от  «____» ________ 2022__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В стоимость  оплаты имущества в  соответствии  с  Положением об организации продажи муниципального имущества входит оплаченная Покупателем  сумма задатка в размере 28800,00 (двадцать восемь тысяч восемьсот</w:t>
      </w:r>
      <w:r>
        <w:rPr>
          <w:rStyle w:val="StrongEmphasis"/>
          <w:b w:val="false"/>
          <w:sz w:val="24"/>
          <w:szCs w:val="24"/>
        </w:rPr>
        <w:t xml:space="preserve">) </w:t>
      </w:r>
      <w:r>
        <w:rPr>
          <w:sz w:val="24"/>
          <w:szCs w:val="24"/>
        </w:rPr>
        <w:t>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</w:t>
      </w:r>
      <w:r>
        <w:rPr/>
        <w:t xml:space="preserve"> </w:t>
      </w:r>
      <w:r>
        <w:rPr>
          <w:sz w:val="24"/>
          <w:szCs w:val="24"/>
        </w:rPr>
        <w:t>Стоимость оплаты за имущество, подлежащая уплате Покупателем Продавцу, уменьшается на размер налогов, сборов и иных обязательных платежей в бюджеты бюджетной системы Российской Федерации, связанных с оплатой Контракта, если в соответствии с законодательством Российской Федерации о налогах и сборах такие налоги, сборы и иные обязательные платежи подлежат уплате в бюджеты бюджетной системы Российской Федерации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4. В течение 10 календарных дней Покупатель обязан произвести оплату за имущество на расчетный счет: Получатель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40204304000041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5. Покупатель вправе исполнить обязательства по оплате за имущество досро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1.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2. За просрочку внесения платежа в соответствии с настоящим Договором Покупатель уплачивает Продавцу пени в размере 1/300 ключевой ставки ЦБ РФ от суммы невнесенного платежа за каждый день просрочк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нарушения Стороной своих обязательств по настоящему Договору другая Сторона вправе требовать досрочного расторжения настоящего Договора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4. Сторона, нарушившая свои обязательства, возмещает потерпевшей стороне причиненные этим убытк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5. Сторона освобождается от ответственности за частичное или полное неисполнение обязательств по настоящему Договору и причиненные убытки, если ее действия или бездействие были обусловлены воздействием непреодолимой силы или иными обстоятельствами, наступление которых она не имела возможности предвидеть, предотвратить или преодолеть (землетрясения, наводнения, другие стихийные бедствия), в том числе военными действиями, локальными конфликтами, чрезвычайным положением, другими экстремальными ситуациям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ИЗМЕНЕНИЕ И РАСТОРЖЕНИЕ ДОГОВОРА</w:t>
      </w:r>
    </w:p>
    <w:p>
      <w:pPr>
        <w:pStyle w:val="Normal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Изменения настоящего Договора возможны в соответствии с действующим законодательством по взаимному соглашению сторон до государственной регистрации перехода права собственности на Объект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5.2. Все изменения к настоящему Договору оформляются письменно                   в виде дополнительных соглашений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5.3. Настоящий Договор может быть расторгнут по требованию Продавца в случае нарушения Покупателем срока уплаты цены Объекта, указанной  в разделе 3 настоящего Договора, более чем на 10 (десять) календарных дней, при этом внесенный Покупателем задаток не возвращаетс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24"/>
          <w:szCs w:val="24"/>
        </w:rPr>
        <w:t>6. РАЗРЕШЕНИЕ СПОРОВ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в связи с реализацией настоящего Договора разрешаются путем переговоров между Сторонами. Если на переговорах согласие не достигнуто, спор подлежит рассмотрению в суде общей юрисдикции по месту нахождения Продавц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  <w:r>
        <w:rPr>
          <w:b/>
          <w:bCs/>
          <w:sz w:val="24"/>
          <w:szCs w:val="24"/>
        </w:rPr>
        <w:t>7. ЗАКЛЮЧИТЕЛЬНЫЕ ПОЛОЖЕНИЯ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1. Изменения и допол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ДАВЕ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тет по управлению муниципальным имуществом Тяжинского муниципальн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2240, Россия, Кемеровская область-Кузбасс, Тяжинский район, пгт.Тяжинский, ул.Советская, дом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/сч 03231643325340003901, Кор/,с 40102810745370000032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13207212, ИНН 4242002903, КПП 4243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МО 32534000, ОГРН 1024202238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     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УПАТЕЛЬ: ___________________________________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jc w:val="both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Arial;Arial" w:hAnsi="Arial;Arial" w:cs="Arial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;Device Font 10cpi" w:hAnsi="Tahoma;Device Font 10cpi" w:cs="Tahoma;Device Font 10cpi"/>
      <w:sz w:val="20"/>
      <w:lang w:val="en-US"/>
    </w:rPr>
  </w:style>
  <w:style w:type="paragraph" w:styleId="Style15">
    <w:name w:val="Обычный (веб)"/>
    <w:basedOn w:val="Normal"/>
    <w:qFormat/>
    <w:pPr>
      <w:spacing w:before="60" w:after="0"/>
      <w:ind w:firstLine="851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Arial;Arial" w:hAnsi="Arial;Arial" w:cs="Arial;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3:47:00Z</dcterms:created>
  <dc:creator>User</dc:creator>
  <dc:description/>
  <cp:keywords/>
  <dc:language>en-US</dc:language>
  <cp:lastModifiedBy>Марина</cp:lastModifiedBy>
  <cp:lastPrinted>2020-06-10T17:01:00Z</cp:lastPrinted>
  <dcterms:modified xsi:type="dcterms:W3CDTF">2022-08-18T04:35:00Z</dcterms:modified>
  <cp:revision>3</cp:revision>
  <dc:subject/>
  <dc:title>Приложение № 3</dc:title>
</cp:coreProperties>
</file>