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Normal"/>
        <w:ind w:left="2160" w:firstLine="1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ind w:left="2160" w:firstLine="108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Д О Г О В О Р  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 продажи  недвижимого имущества с земельным участ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гт Тяжинский                                                                                                    «__» ______202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hanging="0"/>
        <w:rPr>
          <w:szCs w:val="24"/>
        </w:rPr>
      </w:pPr>
      <w:r>
        <w:rPr>
          <w:szCs w:val="24"/>
        </w:rPr>
        <w:tab/>
        <w:t>Комитет по   управлению муниципальным имуществом Тяжинского муниципального округа, именуемый в дальнейшем "Продавец", в лице ________________________________, действующей на основании Положения о комитете и распоряжения администрации Тяжинского муниципального округа Кемеровской области № 724-р от 24.08.2022г. с одной стороны, и победитель торгов ______________________________, именуемый  в дальнейшем  "Покупатель", с другой стороны ,согласно протокола № ___ проведения итогов торгов посредством публичного предложения, проведенного в электронной форме по извещению №_____________________ от ________ г.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 По настоящему договору Продавец  обязуется передать в собственность Покупателя объект недвижимости:  нежилое отдельно стоящее здание с земельным участком (далее - имущество),  наименование, состав и характеристики которого содержатся в настоящем Договоре, а Покупатель принять  и оплатить  имущество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2.</w:t>
      </w:r>
      <w:r>
        <w:rPr/>
        <w:t xml:space="preserve"> </w:t>
      </w:r>
      <w:r>
        <w:rPr>
          <w:sz w:val="24"/>
          <w:szCs w:val="24"/>
        </w:rPr>
        <w:t xml:space="preserve">В соответствии с п. 1.1 настоящего Договора, передаваемым  </w:t>
      </w:r>
      <w:r>
        <w:rPr>
          <w:bCs/>
          <w:sz w:val="24"/>
          <w:szCs w:val="24"/>
        </w:rPr>
        <w:t>Продавцом</w:t>
      </w:r>
      <w:r>
        <w:rPr>
          <w:sz w:val="24"/>
          <w:szCs w:val="24"/>
        </w:rPr>
        <w:t xml:space="preserve"> имуществом является: Нежилое одноэтажное отдельно стоящее здание общей площадью 52,7 кв.м.,  год постройки – 1990, фундамент – бетонный ленточный, материал наружных и внутренних капитальных стен – шлакобетонные,  перекрытия – деревянные, кровля – асбестоцементная, полы - дощатые, проемы оконные – деревянные двойные, проемы дверные – деревянные, здание подключено к  центральной системе водопровода, наличие центральной электросети, отопление – печное, канализация местная. Кадастровый номер: 42:15:0105003:511. Земельный участок с кадастровым номером 42:15:0105003:514 площадью 450 кв.м., категория земель: земли населенных пунктов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нное  в  пункте 1.2  настоящего договора  имущество находится в муниципальной собственности Тяжинского муниципального округа, право собственности зарегистрировано в Управлении Федеральной службы государственной регистрации, кадастра и картографии по Кемеровской области, о чем  в Едином государственном реестре прав на недвижимое имущество и сделок сделана запись регистрации права: 42:15:0105003:511-42/081/2022-1 от 13.05.2022 года. Обременений н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 Право собственности на имущество,  указанное в пункте 1.2. настоящего договора переходит  к Покупателю после полной оплаты его стоимости, указанной в пунктах 2.1 и 2.3 настоящего договора,  государственной регистрации перехода права собственности в установленном зако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2.  ГАРАНТИИ, ОБЯЗАТЕЛЬСТВА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Продавец гарантирует:</w:t>
      </w:r>
    </w:p>
    <w:p>
      <w:pPr>
        <w:pStyle w:val="Normal"/>
        <w:jc w:val="both"/>
        <w:rPr/>
      </w:pPr>
      <w:r>
        <w:rPr>
          <w:sz w:val="24"/>
          <w:szCs w:val="24"/>
        </w:rPr>
        <w:t>он является законным представителем собственника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Покупатель обязан принять и оплатить за имущество при заключении настоящего Договора, но не позднее 10 дней с момента подписания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Договор купли-продажи имеет силу передаточного 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4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РАСЧ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1. Цена  продажи  имущества: ______ рублей  ______ копеек, в том числе НДС   _____ (_____) рублей _____ копеек  на основании протокола № ____ от «_____»__________2022 г. проведения торгов посредством публичного предложения, проведенного в электронной форме по извещению №______________ от  «____» ________ 2022__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В стоимость  оплаты имущества в  соответствии  с  Положением об организации продажи муниципального имущества входит оплаченная Покупателем  сумма задатка в размере 14160,00 (Четырнадцать тысяч сто шестьдесят</w:t>
      </w:r>
      <w:r>
        <w:rPr>
          <w:rStyle w:val="StrongEmphasis"/>
          <w:b w:val="false"/>
          <w:sz w:val="24"/>
          <w:szCs w:val="24"/>
        </w:rPr>
        <w:t xml:space="preserve">) </w:t>
      </w:r>
      <w:r>
        <w:rPr>
          <w:sz w:val="24"/>
          <w:szCs w:val="24"/>
        </w:rPr>
        <w:t>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</w:t>
      </w:r>
      <w:r>
        <w:rPr/>
        <w:t xml:space="preserve"> </w:t>
      </w:r>
      <w:r>
        <w:rPr>
          <w:sz w:val="24"/>
          <w:szCs w:val="24"/>
        </w:rPr>
        <w:t>Стоимость оплаты за имущество, подлежащая уплате Покупателем Продавцу, уменьшается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4. В течение 10 календарных дней Покупатель обязан произвести оплату за имущество на расчетный счет: Получатель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40204304000041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5. Покупатель вправе исполнить обязательства по оплате за имущество досро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2. За просрочку внесения платежа в соответствии с настоящим Договором Покупатель уплачивает Продавцу пени в размере 1/300 ключевой ставки ЦБ РФ от суммы невнесенного платежа за каждый день просрочк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4. Сторона, нарушившая свои обязательства, возмещает потерпевшей стороне причиненные этим убытк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ЗМЕНЕНИЕ И РАСТОРЖЕНИЕ ДОГОВОРА</w:t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2. Все изменения к настоящему Договору оформляются письменно                   в виде дополнительных соглашений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может быть расторгнут по требованию Продавца в случае нарушения Покупателем срока уплаты цены Объекта, указанной  в разделе 3 настоящего Договора, более чем на 10 (десять) календарных дней, при этом внесенный Покупателем задаток не возвращаетс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6. РАЗРЕШЕНИЕ СПОРОВ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7. ЗАКЛЮЧИТЕЛЬНЫЕ ПОЛОЖЕНИЯ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ДАВЕ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Тяжинского муниципальн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2240, Россия, Кемеровская область-Кузбасс, Тяжинский район, пгт.Тяжинский, ул.Советская, дом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ч 03231643325340003901, Кор/,с 40102810745370000032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13207212, ИНН 4242002903, КПП 4243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32534000, ОГРН 1024202238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     __________________М.В.Бул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УПАТЕЛЬ: ______________________________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jc w:val="both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;Device Font 10cpi" w:hAnsi="Tahoma;Device Font 10cpi" w:cs="Tahoma;Device Font 10cpi"/>
      <w:sz w:val="20"/>
      <w:lang w:val="en-US"/>
    </w:rPr>
  </w:style>
  <w:style w:type="paragraph" w:styleId="Style15">
    <w:name w:val="Обычный (веб)"/>
    <w:basedOn w:val="Normal"/>
    <w:qFormat/>
    <w:pPr>
      <w:spacing w:before="60" w:after="0"/>
      <w:ind w:firstLine="851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6:01:00Z</dcterms:created>
  <dc:creator>User</dc:creator>
  <dc:description/>
  <cp:keywords/>
  <dc:language>en-US</dc:language>
  <cp:lastModifiedBy>Марина</cp:lastModifiedBy>
  <cp:lastPrinted>2020-06-10T17:01:00Z</cp:lastPrinted>
  <dcterms:modified xsi:type="dcterms:W3CDTF">2022-08-25T12:37:00Z</dcterms:modified>
  <cp:revision>3</cp:revision>
  <dc:subject/>
  <dc:title>Приложение № 3</dc:title>
</cp:coreProperties>
</file>