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ект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ДОГОВОР АРЕНДЫ №________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земельного участка сельскохозяйственного назначения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2" w:hanging="426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гт Тяжинский                                                                              </w:t>
        <w:tab/>
        <w:tab/>
        <w:tab/>
        <w:t xml:space="preserve"> «___» _____________20___  г. </w:t>
      </w:r>
    </w:p>
    <w:p>
      <w:pPr>
        <w:pStyle w:val="Normal"/>
        <w:ind w:right="-52" w:hanging="426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right="-52" w:hanging="426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Протокола о результатах аукциона на право заключения договора аренды земельного участка № ____ от ______________2022 г. по извещению № _____________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ое в дальнейшем «Арендодатель», в лице председателя Булгиной Марины Викторовны, действующего на основании Положения, </w:t>
      </w:r>
      <w:r>
        <w:rPr>
          <w:sz w:val="20"/>
          <w:szCs w:val="20"/>
        </w:rPr>
        <w:t xml:space="preserve">и </w:t>
      </w:r>
    </w:p>
    <w:p>
      <w:pPr>
        <w:pStyle w:val="Normal"/>
        <w:ind w:right="-52" w:firstLine="708"/>
        <w:jc w:val="both"/>
        <w:rPr/>
      </w:pPr>
      <w:r>
        <w:rPr>
          <w:sz w:val="20"/>
          <w:szCs w:val="20"/>
        </w:rPr>
        <w:t>________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>, и именуемые в дальнейшем «Стороны» заключили настоящий договор (далее Договор) о нижеследующем:</w:t>
      </w:r>
    </w:p>
    <w:p>
      <w:pPr>
        <w:pStyle w:val="Normal"/>
        <w:ind w:right="-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1. Арендодатель предоставляет, а Арендатор принимает в аренду земельный участок общей площадью 9750000 кв.м., кадастровый номер: 42:15:0104005:135, категория: земли сельскохозяйственного назначения, вид разрешенного использования: для сельскохозяйственного назначения,  расположенный по адресу: Российская Федерация, Кемеровская область-Кузбасс, Тяжинский муниципальный округ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в границах, указанных Выписке из ЕГРН на земельный участок, прилагаемой к настоящему Договору и являющимся его неотъемлемой частью.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предоставляется для целей: 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1. Срок аренды Участка устанавливается на ____________ с даты подписан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2.</w:t>
      </w:r>
      <w:r>
        <w:rPr/>
        <w:t xml:space="preserve"> </w:t>
      </w:r>
      <w:r>
        <w:rPr>
          <w:sz w:val="20"/>
          <w:szCs w:val="20"/>
        </w:rPr>
        <w:t>Договор подлежит государственной регистраци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right="-5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змер и условия внесения арендной платы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1. Размер арендной платы за Участок  определен по итогам аукциона и составляет_____________ рублей в год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Ежемесячный размер арендной платы  за период с «___» _____20__ г. по «____» ________20____г составляет ____________рублей в месяц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2.Арендная плата по настоящему договору исчисляется с момента подписания Сторонами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3.3. Арендная плата с учетом внесенного задатка 687600,00 (шестьсот восемьдесят семь тысяч шестьсот) рублей 00 копеек оплачивается Арендатором ежемесячно  до 10 числа текущего месяца путем перечисления указанных в п. 3.1 договора сумм по реквизитам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105024140000120. Назначение платежа: арендная плата за земельный участок по договору аренды № от ________2022 г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Исполнением обязательства по внесению арендной платы является поступление денежных средств на указанный  в договоре расчетный счет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 обязанности Сторон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Арендодатель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1. В одностороннем порядке отказаться от настоящего Договора при использовании Арендатором земельного участка не по целевому назначению, а также при использовании способами, приводящими к его порч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Арендатором условий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4. Вносить в органы, осуществляющие государственный контроль за использованием и охраной земель, требования о приостановлении деятельности Арендатора, ведущейся с нарушением условий настоящего Договор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Арендодатель обязан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2. Передать Арендатору Участок в соответствии с условиями настоящего Договора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3. Принять от Арендатора земельный участок по акту приема-передачи по окончании срока действия настоящего Договора либо при досрочном расторжении Договора аренды земельного участк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Арендатор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участок на условиях, установленных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3.2. С согласия Арендодателя сдавать Участок в субаренду, а также с согласия Арендодателя  передавать свои права и обязанности по Договору третьим лицам</w:t>
      </w:r>
      <w:r>
        <w:rPr/>
        <w:t xml:space="preserve"> </w:t>
      </w:r>
      <w:r>
        <w:rPr>
          <w:sz w:val="20"/>
          <w:szCs w:val="20"/>
        </w:rPr>
        <w:t xml:space="preserve">при заключении договора на срок более 5 лет. 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4. Арендатор обязан: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3. Своевременно и в полном объеме вносить арендную плату, установленную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4. Обеспечивать Арендодателю (его законным представителям), представителям органов государственного земельного контроля беспрепятственный доступ на Участок по их требованию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5. Письменно сообщить Арендодателю не позднее,  чем за 30 (тридцать) дней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арендуемого земельного участк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7. Письменно в десятидневный срок уведомлять Арендодателя об изменении своих реквизитов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4.5. Арендодатель и Арендатор имеют иные права и несут обязанность, установленные законодательством Российской Федерации. 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5.2. За нарушение срока внесения арендной платы по Договору Арендатор уплачивает Арендодателю пеню в размере 1/300 процентной ставки рефинансирования Центрального банка Российской Федерации от суммы долга за каждый день просрочки. Пени уплачиваются  Арендатором путем перечисления соответствующих денежных сумм на расчетный счет Арендодателя, указанный в пункте 3.3.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повреждения инженерных сетей, расположенных на арендуемом земельном участке по вине Арендатора, последний возмещает ущерб в полном объеме собственнику сетей, лицу, осуществляющему их эксплуатацию, а также возмещает убытки иным лицам, которым причинен ущерб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4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1. Все предложения какой-либо из Сторон об изменении или расторжении настоящего Договора (за исключением предусмотренных пунктом 3.3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Любая из сторон имеет право передать разногласия, возникшие при внесении изменений в настоящий Договор на рассмотрение суд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2. Настоящий Договор может быть расторгнут досрочно по взаимному соглашению Сторон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 Арендодатель вправе досрочно в одностороннем порядке отказаться от настоящего Договора и потребовать от Арендатора возмещения убытков при следующих существенных нарушениях Арендатором условий настоящего Договора: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1. При использовании земельного участка с нарушением условий, установленных пунктами 1.1., 4.4.2.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2. При неиспользовании земельного участка в течение срока, установленного пунктом 2.1 настоящего Договора, а также при использовании земельного участка при отсутствии необходимых разрешений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4.3. В случае осуществления Арендатором деятельности, приводящей к ухудшению качественных характеристик земельного участка, ухудшению экологической обстановки, при загрязнении прилегающих земель и в других случаях, предусмотренных землеустроительными, архитектурно-строительными, пожарными, природоохранными и санитарными нормами и правила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5. При прекращении настоящего Договора Арендатор обязан в течение 10 (десяти) календарных дней вернуть Арендодателю Участок в надлежащем состоянии по акту приема-передачи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6. Стоимость произведенных Арендатором в период действия настоящего Договора  улучшений земельного участка (здания, строения, сооружения, объекты инженерной инфраструктуры, расположенные в пределах земельного участка, а также результаты работ и иных воздействий (изменение рельефа, внесение удобрений и т.п.), изменяющих качественные характеристики земельного участка) при расторжении Договора аренды возмещению не подлежат. 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7. В случае смерти физического лица Арендатора его права и обязанности по настоящему Договору к наследникам не переходят. В случае ликвидации, реорганизации юридического лица Арендатора настоящий Договор прекращает свое действие с даты внесения соответствующей записи в Единый государственный реестр юридических лиц о ликвидации или реорганизации Арендат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8. Расторжение Договора не освобождает Арендатора от необходимости погашения  задолженности перед Арендодателем по уплате арендной платы, уплаты неустойки, установленной настоящим Договором, а также процентов за пользование чужими денежными средствам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ассмотрение и урегулирование споров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действующим на момент возникновения спора законодательством Российской Федераци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Прочие условия 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1. Срок действия договора субаренды не может превышать срок действия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2. При досрочном расторжении настоящего Договора договор субаренды Участка прекращает свое действи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3. Расходы по государственной регистрации Договора, а также изменений и дополнений к нему, соглашения о досрочном изменений договора, возлагается на Арендат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8.4. Корреспонденция (письма, уведомления, претензии, предупреждения) считается полученной Арендатором, если она направлена Арендодателем заказным письмом по почтовому адресу, указанному Арендатором в настоящем Договоре или дополнительных соглашениях к настоящему Договору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та получения корреспонденции Арендатором определяется в любом случае не позднее 10 (десяти) календарных дней со дня ее отправки Арендодателем, указанном в почтовой квитан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5. Корреспонденция считается полученной Арендатором с момента её вручения под роспись уполномоченному представителю Арендатора или лицу, имеющему право действовать от имени Арендатора без доверенност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6. Изменения в тексте настоящего Договора (зачеркивания, исправления, подчистки), а равно и в приложениях, дополнениях к договору, не заверенные подписями Сторон или уполномоченных представителей Сторон, юридической силы не имеют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7. Договор составлен в 3 (трех) экземплярах, имеющих одинаковую юридическую силу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8. </w:t>
      </w:r>
      <w:r>
        <w:rPr>
          <w:b/>
          <w:sz w:val="20"/>
          <w:szCs w:val="20"/>
        </w:rPr>
        <w:t xml:space="preserve">Приложения к настоящему Договору:  </w:t>
      </w:r>
    </w:p>
    <w:p>
      <w:pPr>
        <w:pStyle w:val="Normal"/>
        <w:ind w:right="-52" w:firstLine="567"/>
        <w:jc w:val="both"/>
        <w:rPr/>
      </w:pPr>
      <w:r>
        <w:rPr>
          <w:sz w:val="20"/>
          <w:szCs w:val="20"/>
        </w:rPr>
        <w:t xml:space="preserve">8.8.1. Выписка из ЕГРН на земельный участок. 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8.8.2. Протокол аукциона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Адреса, реквизиты и подписи Сторон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>Арендодатель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</w:t>
      </w:r>
    </w:p>
    <w:p>
      <w:pPr>
        <w:pStyle w:val="TextBodyIndent"/>
        <w:ind w:right="-52" w:hanging="0"/>
        <w:rPr>
          <w:sz w:val="20"/>
        </w:rPr>
      </w:pPr>
      <w:r>
        <w:rPr>
          <w:sz w:val="20"/>
        </w:rPr>
        <w:t>1</w:t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ендатор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_____</w:t>
      </w:r>
    </w:p>
    <w:p>
      <w:pPr>
        <w:pStyle w:val="TextBodyIndent"/>
        <w:ind w:right="-5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  <w:t>10. Подписи Сторон</w:t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Арендодатель:      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>«_____»________________________ 20____ г.                                           МП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рендатор:_______________________________________________________________________________________</w:t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lang w:val="ru-RU"/>
        </w:rPr>
        <w:t>(подпись)</w:t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5:47:00Z</dcterms:created>
  <dc:creator>123</dc:creator>
  <dc:description/>
  <cp:keywords/>
  <dc:language>en-US</dc:language>
  <cp:lastModifiedBy>Марина</cp:lastModifiedBy>
  <cp:lastPrinted>2021-09-23T11:44:00Z</cp:lastPrinted>
  <dcterms:modified xsi:type="dcterms:W3CDTF">2022-08-29T10:30:00Z</dcterms:modified>
  <cp:revision>3</cp:revision>
  <dc:subject/>
  <dc:title>Комитет по управлению муниципальным имуществом</dc:title>
</cp:coreProperties>
</file>