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аренды земельного участка сельскохозяйственного назнач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лощадью 9750000 кв.м., кадастровый номер: 42:15:0104005:135, категория: земли сельскохозяйственного назначения, вид разрешенного использования: для сельскохозяйственного назначе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по продаже земельного участка для сельскохозяйственного использования. Земельный участок площадью 9750000 кв.м., кадастровый номер: 42:15:0104005:135, категория: земли сельскохозяйственного назначения, вид разрешенного использования: для сельскохозяйственного назначе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5:54:00Z</dcterms:created>
  <dc:creator>User</dc:creator>
  <dc:description/>
  <cp:keywords/>
  <dc:language>en-US</dc:language>
  <cp:lastModifiedBy>Марина</cp:lastModifiedBy>
  <cp:lastPrinted>2020-08-31T15:38:00Z</cp:lastPrinted>
  <dcterms:modified xsi:type="dcterms:W3CDTF">2022-08-25T12:23:00Z</dcterms:modified>
  <cp:revision>3</cp:revision>
  <dc:subject/>
  <dc:title>Опись документов</dc:title>
</cp:coreProperties>
</file>