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и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организатор аукциона обязуется принять задаток в размере 687600,00 (шестьсот восемьдесят семь тысяч шестьсот) рублей 00 копеек в счет обеспечения оплаты приобретаемого на аукционе №___________________ права заключения договора аренды земельного участка с кадастровым номером 42:15:0104005:135, находящегося в муниципальной собственности по адресу: Российская Федерация, Кемеровская область-Кузбасс, Тяжинский муниципальный окр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до 28.09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с даты подписания  протокола об итогах аукци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и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земельного участка расположенного по адресу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Оплатить задаток организатору аукциона в установленный в извещении о проведении  аукциона срок, установленном п. 1.2.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рядок оплаты:  Претендент перечисляет в  указанный в извещении о проведение  аукциона срок денежные средства, определенные п. 1.1  </w:t>
      </w:r>
      <w:r>
        <w:rPr>
          <w:b/>
          <w:sz w:val="20"/>
          <w:szCs w:val="20"/>
        </w:rPr>
        <w:t xml:space="preserve">Договора, </w:t>
      </w:r>
      <w:r>
        <w:rPr>
          <w:sz w:val="20"/>
          <w:szCs w:val="20"/>
        </w:rPr>
        <w:t>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Финансовое управление Тяжинского муниципального округа (КУМИ Тяжинского муниципального округа) л/с 05393206850, 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. Назначение платежа: внесение задатка по аукциону №________, адрес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 Датой поступления денежных средств, определенных п. 1.1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 xml:space="preserve">, считается дата зачисления денежных средств на расчетный счет </w:t>
      </w:r>
      <w:r>
        <w:rPr>
          <w:b/>
          <w:sz w:val="20"/>
          <w:szCs w:val="20"/>
        </w:rPr>
        <w:t>организатора аукциона</w:t>
      </w:r>
      <w:r>
        <w:rPr>
          <w:sz w:val="20"/>
          <w:szCs w:val="20"/>
        </w:rPr>
        <w:t>, подтвержденная выпиской с лицевого счета</w:t>
      </w:r>
      <w:r>
        <w:rPr>
          <w:b/>
          <w:sz w:val="20"/>
          <w:szCs w:val="20"/>
        </w:rPr>
        <w:t xml:space="preserve"> организатора аукци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За неисполнение или ненадлежащее исполнение обязательств 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стороны несут ответственность, предусмотренную действующим законодательством и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: 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113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тендент:_______________________________________________________________________</w:t>
      </w:r>
    </w:p>
    <w:p>
      <w:pPr>
        <w:pStyle w:val="Normal"/>
        <w:ind w:left="1132" w:hanging="8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5:51:00Z</dcterms:created>
  <dc:creator>123</dc:creator>
  <dc:description/>
  <cp:keywords/>
  <dc:language>en-US</dc:language>
  <cp:lastModifiedBy>Марина</cp:lastModifiedBy>
  <cp:lastPrinted>2022-03-24T10:39:00Z</cp:lastPrinted>
  <dcterms:modified xsi:type="dcterms:W3CDTF">2022-08-29T10:17:00Z</dcterms:modified>
  <cp:revision>4</cp:revision>
  <dc:subject/>
  <dc:title>Комитет по управлению муниципальным имуществом</dc:title>
</cp:coreProperties>
</file>