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органов местного самоуправления, работников муниципальных учреждений Тяжинского муниципального округа, фактические затраты расходов на оплату их труда</w:t>
      </w:r>
    </w:p>
    <w:p>
      <w:pPr>
        <w:pStyle w:val="Normal"/>
        <w:ind w:left="-142" w:right="-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первый квартал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632"/>
        <w:gridCol w:w="3255"/>
      </w:tblGrid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человек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е расходы на оплату их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(заработная плата, начисление на оплату труда)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>
          <w:trHeight w:val="654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Органы местного самоуправления-все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593,69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должности муниципальной служб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 432,87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ведомственные учреждения-всего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 966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сфера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306,4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12,9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07,40</w:t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фе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9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1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5:00Z</dcterms:created>
  <dc:creator>bud2</dc:creator>
  <dc:description/>
  <cp:keywords/>
  <dc:language>en-US</dc:language>
  <cp:lastModifiedBy>Специалист2 бюджетного отдела</cp:lastModifiedBy>
  <cp:lastPrinted>2024-04-15T09:06:00Z</cp:lastPrinted>
  <dcterms:modified xsi:type="dcterms:W3CDTF">2024-04-15T02:06:00Z</dcterms:modified>
  <cp:revision>109</cp:revision>
  <dc:subject/>
  <dc:title>                                       </dc:title>
</cp:coreProperties>
</file>