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142"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муниципальных служащих органов местного самоуправления, работников муниципальных учреждений Тяжинского муниципального округа, фактические затраты расходов на оплату их труда</w:t>
      </w:r>
    </w:p>
    <w:p>
      <w:pPr>
        <w:pStyle w:val="Normal"/>
        <w:ind w:left="-142"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девять месяцев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632"/>
        <w:gridCol w:w="3255"/>
      </w:tblGrid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человек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е расходы на оплату их тру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заработная плата, начисление на оплату труда)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>
          <w:trHeight w:val="654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Органы местного самоуправления-все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 660,0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должности муниципальной служб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2 532,0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дведомственные учреждения-всего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 435,6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сфера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 909,1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 430,5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68,8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фер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27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Заместитель главы Тяжинского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муниципального округа по финансам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- начальник управления                                                                О.В. Бато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1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35:00Z</dcterms:created>
  <dc:creator>bud2</dc:creator>
  <dc:description/>
  <cp:keywords/>
  <dc:language>en-US</dc:language>
  <cp:lastModifiedBy>Специалист2 бюджетного отдела</cp:lastModifiedBy>
  <cp:lastPrinted>2024-07-17T12:19:00Z</cp:lastPrinted>
  <dcterms:modified xsi:type="dcterms:W3CDTF">2024-10-10T07:46:00Z</dcterms:modified>
  <cp:revision>115</cp:revision>
  <dc:subject/>
  <dc:title>                                       </dc:title>
</cp:coreProperties>
</file>