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органов местного самоуправления, работников муниципальных учреждений Тяжинского муниципального округа, фактические затраты расходов на оплату их труда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первое полугодие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632"/>
        <w:gridCol w:w="3255"/>
      </w:tblGrid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человек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 расходы на оплату их тру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заработная плата, начисление на оплату труда)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>
          <w:trHeight w:val="654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Органы местного самоуправления-все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367,88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должности муниципальной служб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 612,04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ведомственные учреждения-всего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7,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 470,62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сфер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120,99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388,52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848,1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фе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3,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Cs w:val="24"/>
        </w:rPr>
        <w:t>И.О. заместителя главы Тяжинского муниципальн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1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35:00Z</dcterms:created>
  <dc:creator>bud2</dc:creator>
  <dc:description/>
  <cp:keywords/>
  <dc:language>en-US</dc:language>
  <cp:lastModifiedBy>Специалист2 бюджетного отдела</cp:lastModifiedBy>
  <cp:lastPrinted>2015-03-10T08:32:00Z</cp:lastPrinted>
  <dcterms:modified xsi:type="dcterms:W3CDTF">2023-07-17T03:30:00Z</dcterms:modified>
  <cp:revision>111</cp:revision>
  <dc:subject/>
  <dc:title>                                       </dc:title>
</cp:coreProperties>
</file>