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142" w:right="-2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муниципальных служащих органов местного самоуправления, работников муниципальных учреждений Тяжинского муниципального округа, фактические затраты расходов на оплату их труда</w:t>
      </w:r>
    </w:p>
    <w:p>
      <w:pPr>
        <w:pStyle w:val="Normal"/>
        <w:ind w:left="-142" w:right="-2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девять месяцев 202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2632"/>
        <w:gridCol w:w="3255"/>
      </w:tblGrid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есписочн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ен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человек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ческие расходы на оплату их тру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(заработная плата, начисление на оплату труда)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</w:tr>
      <w:tr>
        <w:trPr>
          <w:trHeight w:val="654" w:hRule="atLeast"/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 Органы местного самоуправления-всег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 851,7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должности муниципальной служб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3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7 259,66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одведомственные учреждения-всего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27,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1 410,8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по сферам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 816,2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 937,5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770,5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сфер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86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b/>
          <w:szCs w:val="24"/>
        </w:rPr>
        <w:t>И.О. заместителя главы Тяжинского муниципального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округа по финансам  - начальник управления                                  О.В. Батова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ind w:left="513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3:35:00Z</dcterms:created>
  <dc:creator>bud2</dc:creator>
  <dc:description/>
  <cp:keywords/>
  <dc:language>en-US</dc:language>
  <cp:lastModifiedBy>Специалист2 бюджетного отдела</cp:lastModifiedBy>
  <cp:lastPrinted>2015-03-10T08:32:00Z</cp:lastPrinted>
  <dcterms:modified xsi:type="dcterms:W3CDTF">2023-10-20T08:32:00Z</dcterms:modified>
  <cp:revision>113</cp:revision>
  <dc:subject/>
  <dc:title>                                       </dc:title>
</cp:coreProperties>
</file>