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девять месяцев 202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  <w:szCs w:val="24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09-04-16T11:22:00Z</cp:lastPrinted>
  <dcterms:modified xsi:type="dcterms:W3CDTF">2023-10-12T08:56:00Z</dcterms:modified>
  <cp:revision>35</cp:revision>
  <dc:subject/>
  <dc:title>                                                                                          Районный Совет народных</dc:title>
</cp:coreProperties>
</file>