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Нововосточн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Дурнова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2972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91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А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Дячек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17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26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МАЗДА Деми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нуренко Е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2191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HONDA CIVIC FER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узин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758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Малахова С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9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6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Малашенко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484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71355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Пасько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0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актор МТЗ-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311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1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  <w:t>Фролов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29 9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егковой автомобиль ВАЗ - 210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егковой автомобиль TOYOTA IPS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1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  <w:t>Фрол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5281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индивидуальная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20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  <w:spacing w:val="-2"/>
                <w:sz w:val="20"/>
              </w:rPr>
              <w:t>Шипел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596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3T03:08:00Z</dcterms:modified>
  <cp:revision>39</cp:revision>
  <dc:subject/>
  <dc:title/>
</cp:coreProperties>
</file>