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Новопокров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192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Артемьев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400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0300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- 217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Богатырева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160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20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олофае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олофаева Л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6882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2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8416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2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ТОЙОТА RAF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OPEL АСТ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ктор Т-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Демид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01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Жигалева З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40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КИА РИ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Завгородний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640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АЗЛК 214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87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олышко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0754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6856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-33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Орлова А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7635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0116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Чудова 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8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9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2T09:34:00Z</dcterms:modified>
  <cp:revision>30</cp:revision>
  <dc:subject/>
  <dc:title/>
</cp:coreProperties>
</file>