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Новоподзорнов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2176"/>
        <w:gridCol w:w="1407"/>
        <w:gridCol w:w="1408"/>
        <w:gridCol w:w="1689"/>
        <w:gridCol w:w="986"/>
        <w:gridCol w:w="986"/>
        <w:gridCol w:w="987"/>
        <w:gridCol w:w="984"/>
        <w:gridCol w:w="847"/>
        <w:gridCol w:w="1549"/>
        <w:gridCol w:w="1125"/>
        <w:gridCol w:w="1532"/>
        <w:gridCol w:w="1532"/>
        <w:gridCol w:w="1532"/>
        <w:gridCol w:w="1532"/>
        <w:gridCol w:w="1532"/>
        <w:gridCol w:w="1532"/>
        <w:gridCol w:w="1532"/>
        <w:gridCol w:w="1532"/>
        <w:gridCol w:w="1532"/>
        <w:gridCol w:w="1532"/>
        <w:gridCol w:w="1532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усева Н.П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74984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2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Зобнина М.Ф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68124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54109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500,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91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узовой автомобиль НИССАН ATLA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ондратьева Т.Т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51236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рюкова И.А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51373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5,4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8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7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Маурер А.Г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08372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5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Титов В.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08815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0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45429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0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Фурдилова Н.П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10358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0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ильдеева Т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85697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Маталасова Ф.К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57985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70384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50000/1380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5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828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828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828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828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828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828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3T02:36:00Z</dcterms:modified>
  <cp:revision>35</cp:revision>
  <dc:subject/>
  <dc:title/>
</cp:coreProperties>
</file>